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header17.xml" ContentType="application/vnd.openxmlformats-officedocument.wordprocessingml.header+xml"/>
  <Override PartName="/word/footer78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header63.xml" ContentType="application/vnd.openxmlformats-officedocument.wordprocessingml.head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3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before="0" w:after="700"/>
        <w:ind w:left="20" w:hanging="0"/>
        <w:rPr/>
      </w:pPr>
      <w:r>
        <w:rPr/>
      </w:r>
    </w:p>
    <w:p>
      <w:pPr>
        <w:pStyle w:val="41"/>
        <w:shd w:fill="auto" w:val="clear"/>
        <w:spacing w:before="0" w:after="700"/>
        <w:ind w:left="20" w:hanging="0"/>
        <w:rPr/>
      </w:pPr>
      <w:r>
        <w:rPr/>
      </w:r>
    </w:p>
    <w:p>
      <w:pPr>
        <w:pStyle w:val="41"/>
        <w:shd w:fill="auto" w:val="clear"/>
        <w:spacing w:before="0" w:after="700"/>
        <w:ind w:left="20" w:hanging="0"/>
        <w:rPr/>
      </w:pPr>
      <w:r>
        <w:rPr/>
        <w:t>ЛУЧШИЕ УПРАЖНЕНИЯ</w:t>
        <w:br/>
        <w:t>ДЛЯ ОБУЧЕНИЯ ЭФФЕКТИВНОЙ</w:t>
        <w:br/>
        <w:t>КОММУНИКАЦИИ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1010" w:right="818" w:gutter="0" w:header="0" w:top="1033" w:footer="3" w:bottom="90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9205" cy="14871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8570" cy="1485265"/>
                                  <wp:effectExtent l="0" t="0" r="0" b="0"/>
                                  <wp:docPr id="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857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117.1pt;mso-wrap-distance-left:0pt;mso-wrap-distance-right:0pt;mso-wrap-distance-top:0pt;mso-wrap-distance-bottom:0pt;margin-top:0.05pt;mso-position-vertical-relative:text;margin-left:14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98570" cy="1485265"/>
                            <wp:effectExtent l="0" t="0" r="0" b="0"/>
                            <wp:docPr id="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857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exact" w:line="260" w:before="0" w:after="39"/>
        <w:rPr/>
      </w:pPr>
      <w:bookmarkStart w:id="0" w:name="bookmark168"/>
      <w:bookmarkStart w:id="1" w:name="bookmark2"/>
      <w:bookmarkStart w:id="2" w:name="bookmark1"/>
      <w:r>
        <w:rPr/>
        <w:t>СОДЕРЖАНИЕ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bookmark2">
            <w:r>
              <w:rPr>
                <w:rStyle w:val="IndexLink"/>
              </w:rPr>
              <w:t>Передай апельсин</w:t>
              <w:tab/>
              <w:t xml:space="preserve"> 5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6">
            <w:r>
              <w:rPr>
                <w:rStyle w:val="IndexLink"/>
              </w:rPr>
              <w:t>Кошки-мышки</w:t>
              <w:tab/>
              <w:t xml:space="preserve"> 6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0">
            <w:r>
              <w:rPr>
                <w:rStyle w:val="IndexLink"/>
              </w:rPr>
              <w:t>Отбери шарик</w:t>
              <w:tab/>
              <w:t xml:space="preserve"> 7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4">
            <w:r>
              <w:rPr>
                <w:rStyle w:val="IndexLink"/>
              </w:rPr>
              <w:t>Эстафета с шариками</w:t>
              <w:tab/>
              <w:t xml:space="preserve"> 8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7">
            <w:r>
              <w:rPr>
                <w:rStyle w:val="IndexLink"/>
              </w:rPr>
              <w:t>Кальмар</w:t>
              <w:tab/>
              <w:t xml:space="preserve"> 8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20">
            <w:r>
              <w:rPr>
                <w:rStyle w:val="IndexLink"/>
              </w:rPr>
              <w:t>Охота на антилоп</w:t>
              <w:tab/>
              <w:t xml:space="preserve"> 9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25">
            <w:r>
              <w:rPr>
                <w:rStyle w:val="IndexLink"/>
              </w:rPr>
              <w:t>Бездомный кролик</w:t>
              <w:tab/>
              <w:t xml:space="preserve"> 10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29">
            <w:r>
              <w:rPr>
                <w:rStyle w:val="IndexLink"/>
              </w:rPr>
              <w:t>Кошки и собаки</w:t>
              <w:tab/>
              <w:t xml:space="preserve"> 11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33">
            <w:r>
              <w:rPr>
                <w:rStyle w:val="IndexLink"/>
              </w:rPr>
              <w:t>Передай мяч</w:t>
              <w:tab/>
              <w:t xml:space="preserve"> 12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37">
            <w:r>
              <w:rPr>
                <w:rStyle w:val="IndexLink"/>
              </w:rPr>
              <w:t>Запоминание позы</w:t>
              <w:tab/>
              <w:t xml:space="preserve"> 13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42">
            <w:r>
              <w:rPr>
                <w:rStyle w:val="IndexLink"/>
              </w:rPr>
              <w:t>Почта</w:t>
              <w:tab/>
              <w:t xml:space="preserve"> 14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46">
            <w:r>
              <w:rPr>
                <w:rStyle w:val="IndexLink"/>
              </w:rPr>
              <w:t>Привет себе любимому</w:t>
              <w:tab/>
              <w:t xml:space="preserve"> 15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51">
            <w:r>
              <w:rPr>
                <w:rStyle w:val="IndexLink"/>
              </w:rPr>
              <w:t>Иностранец</w:t>
              <w:tab/>
              <w:t xml:space="preserve"> 16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56">
            <w:r>
              <w:rPr>
                <w:rStyle w:val="IndexLink"/>
              </w:rPr>
              <w:t>Вопрос-ответ</w:t>
              <w:tab/>
              <w:t xml:space="preserve"> 17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60">
            <w:r>
              <w:rPr>
                <w:rStyle w:val="IndexLink"/>
              </w:rPr>
              <w:t>Кодовая фраза</w:t>
              <w:tab/>
              <w:t xml:space="preserve"> 18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63">
            <w:r>
              <w:rPr>
                <w:rStyle w:val="IndexLink"/>
              </w:rPr>
              <w:t>Странные отгадки</w:t>
              <w:tab/>
              <w:t xml:space="preserve"> 20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68">
            <w:r>
              <w:rPr>
                <w:rStyle w:val="IndexLink"/>
              </w:rPr>
              <w:t>Интересные вопросы</w:t>
              <w:tab/>
              <w:t xml:space="preserve"> 21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73">
            <w:r>
              <w:rPr>
                <w:rStyle w:val="IndexLink"/>
              </w:rPr>
              <w:t>Синонимы и антонимы</w:t>
              <w:tab/>
              <w:t xml:space="preserve"> 22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78">
            <w:r>
              <w:rPr>
                <w:rStyle w:val="IndexLink"/>
              </w:rPr>
              <w:t>Другими словами</w:t>
              <w:tab/>
              <w:t xml:space="preserve"> 23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83">
            <w:r>
              <w:rPr>
                <w:rStyle w:val="IndexLink"/>
              </w:rPr>
              <w:t>Чтение с эхом</w:t>
              <w:tab/>
              <w:t xml:space="preserve"> 24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87">
            <w:r>
              <w:rPr>
                <w:rStyle w:val="IndexLink"/>
              </w:rPr>
              <w:t>Два подсказчика</w:t>
              <w:tab/>
              <w:t xml:space="preserve"> 25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91">
            <w:r>
              <w:rPr>
                <w:rStyle w:val="IndexLink"/>
              </w:rPr>
              <w:t>Угадай рифму</w:t>
              <w:tab/>
              <w:t xml:space="preserve"> 26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95">
            <w:r>
              <w:rPr>
                <w:rStyle w:val="IndexLink"/>
              </w:rPr>
              <w:t>Один поднос на четверых</w:t>
              <w:tab/>
              <w:t xml:space="preserve"> 27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00">
            <w:r>
              <w:rPr>
                <w:rStyle w:val="IndexLink"/>
              </w:rPr>
              <w:t>Испорченный телефон</w:t>
              <w:tab/>
              <w:t xml:space="preserve"> 28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04">
            <w:r>
              <w:rPr>
                <w:rStyle w:val="IndexLink"/>
              </w:rPr>
              <w:t>Испорченный массажер</w:t>
              <w:tab/>
              <w:t xml:space="preserve"> 29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09">
            <w:r>
              <w:rPr>
                <w:rStyle w:val="IndexLink"/>
              </w:rPr>
              <w:t>Поиск предметов вслепую</w:t>
              <w:tab/>
              <w:t xml:space="preserve"> 30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12">
            <w:r>
              <w:rPr>
                <w:rStyle w:val="IndexLink"/>
              </w:rPr>
              <w:t>Угадывание цветов</w:t>
              <w:tab/>
              <w:t xml:space="preserve"> 31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17">
            <w:r>
              <w:rPr>
                <w:rStyle w:val="IndexLink"/>
              </w:rPr>
              <w:t>Только для спортсменов</w:t>
              <w:tab/>
              <w:t xml:space="preserve"> 32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20">
            <w:r>
              <w:rPr>
                <w:rStyle w:val="IndexLink"/>
              </w:rPr>
              <w:t>Вслепую через лабиринт</w:t>
              <w:tab/>
              <w:t xml:space="preserve"> 33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25">
            <w:r>
              <w:rPr>
                <w:rStyle w:val="IndexLink"/>
              </w:rPr>
              <w:t>Отгадай предмет</w:t>
              <w:tab/>
              <w:t xml:space="preserve"> 34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29">
            <w:r>
              <w:rPr>
                <w:rStyle w:val="IndexLink"/>
              </w:rPr>
              <w:t>Моя прелесть</w:t>
              <w:tab/>
              <w:t xml:space="preserve"> 35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33">
            <w:r>
              <w:rPr>
                <w:rStyle w:val="IndexLink"/>
              </w:rPr>
              <w:t>Наблюдательные марсиане</w:t>
              <w:tab/>
              <w:t xml:space="preserve"> 36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38">
            <w:r>
              <w:rPr>
                <w:rStyle w:val="IndexLink"/>
              </w:rPr>
              <w:t>Общение в рисунках</w:t>
              <w:tab/>
              <w:t xml:space="preserve"> 38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43">
            <w:r>
              <w:rPr>
                <w:rStyle w:val="IndexLink"/>
              </w:rPr>
              <w:t>У кого предмет?</w:t>
              <w:tab/>
              <w:t xml:space="preserve"> 39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47">
            <w:r>
              <w:rPr>
                <w:rStyle w:val="IndexLink"/>
              </w:rPr>
              <w:t>Симпатия группы</w:t>
              <w:tab/>
              <w:t xml:space="preserve"> 40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left" w:pos="5992" w:leader="dot"/>
            </w:tabs>
            <w:spacing w:before="0" w:after="0"/>
            <w:rPr/>
          </w:pPr>
          <w:hyperlink w:anchor="bookmark151">
            <w:r>
              <w:rPr>
                <w:rStyle w:val="IndexLink"/>
              </w:rPr>
              <w:t>Место для знакомства</w:t>
              <w:tab/>
              <w:t xml:space="preserve"> 41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55">
            <w:r>
              <w:rPr>
                <w:rStyle w:val="IndexLink"/>
              </w:rPr>
              <w:t>Ролевая игра «Бомбоубежище»</w:t>
              <w:tab/>
              <w:t xml:space="preserve"> 42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60">
            <w:r>
              <w:rPr>
                <w:rStyle w:val="IndexLink"/>
              </w:rPr>
              <w:t>Наша группа на занятиях</w:t>
              <w:tab/>
              <w:t xml:space="preserve"> 46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hyperlink w:anchor="bookmark165">
            <w:r>
              <w:rPr>
                <w:rStyle w:val="IndexLink"/>
              </w:rPr>
              <w:t>Чепуха</w:t>
              <w:tab/>
              <w:t xml:space="preserve"> 47</w:t>
            </w:r>
          </w:hyperlink>
        </w:p>
        <w:p>
          <w:pPr>
            <w:pStyle w:val="Contents1"/>
            <w:shd w:fill="auto" w:val="clear"/>
            <w:tabs>
              <w:tab w:val="clear" w:pos="708"/>
              <w:tab w:val="right" w:pos="6381" w:leader="dot"/>
            </w:tabs>
            <w:spacing w:before="0" w:after="0"/>
            <w:rPr/>
          </w:pPr>
          <w:r>
            <w:rPr/>
            <w:t>Рекомендуемая литература</w:t>
            <w:tab/>
            <w:t xml:space="preserve"> 47</w:t>
          </w:r>
          <w:r>
            <w:rPr/>
            <w:fldChar w:fldCharType="end"/>
          </w:r>
        </w:p>
      </w:sdtContent>
    </w:sdt>
    <w:p>
      <w:pPr>
        <w:pStyle w:val="12"/>
        <w:keepNext w:val="true"/>
        <w:keepLines/>
        <w:shd w:fill="auto" w:val="clear"/>
        <w:tabs>
          <w:tab w:val="clear" w:pos="708"/>
          <w:tab w:val="right" w:pos="6381" w:leader="dot"/>
        </w:tabs>
        <w:spacing w:lineRule="exact" w:line="260" w:before="0" w:after="431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3" w:name="bookmark2"/>
      <w:bookmarkStart w:id="4" w:name="bookmark1"/>
      <w:r>
        <w:rPr/>
        <w:t>ПЕРЕДАЙ АПЕЛЬСИН</w:t>
      </w:r>
      <w:bookmarkEnd w:id="3"/>
      <w:bookmarkEnd w:id="4"/>
    </w:p>
    <w:p>
      <w:pPr>
        <w:pStyle w:val="23"/>
        <w:shd w:fill="auto" w:val="clear"/>
        <w:spacing w:before="0" w:after="0"/>
        <w:ind w:firstLine="500"/>
        <w:rPr/>
      </w:pPr>
      <w:r>
        <w:rPr/>
        <w:t>Вариант 1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Участники стоят в кругу. Одному из них, водящему, дают крупный апельсин и просят зажать его между шеей и подбо</w:t>
        <w:softHyphen/>
        <w:t>родком (другой вариант - прижать плечом к уху, как теле</w:t>
        <w:softHyphen/>
        <w:t>фонную трубку). Задача участников - передать этот апельсин по кругу так, чтобы не прикасаться к нему руками, а каждый следующий участник брал его таким же способом, как и водя</w:t>
        <w:softHyphen/>
        <w:t>щий. Если апельсин падает - упражнение начинается сначала. А когда он успешно пройдет полный круг, побывав у каждого из игроков, они им угощаются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Вариант 2.</w:t>
      </w:r>
    </w:p>
    <w:p>
      <w:pPr>
        <w:pStyle w:val="23"/>
        <w:shd w:fill="auto" w:val="clear"/>
        <w:spacing w:before="0" w:after="163"/>
        <w:ind w:firstLine="500"/>
        <w:rPr/>
      </w:pPr>
      <w:r>
        <w:rPr/>
        <w:t>Участники разбиваются на 2 - 3 равные команды, каждая из них встает в шеренгу. Участники, стоящие последними в каждой из шеренг, получают по апельсину, которые далее пос</w:t>
        <w:softHyphen/>
        <w:t>ледовательно передаются каждому из членов команд так же, как в варианте 1. Если кто-то роняет апельсин, то должен под</w:t>
        <w:softHyphen/>
        <w:t>нять его без использования кистей рук (локтями, коленями и т. п.) и только после этого передавать дальше. Между коман</w:t>
        <w:softHyphen/>
        <w:t>дами проводится соревнование, - в какой из них апельсин быстрее пройдет всю шеренгу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5" w:name="bookmark3"/>
      <w:r>
        <w:rPr/>
        <w:t>Смысл упражнения</w:t>
      </w:r>
      <w:bookmarkEnd w:id="5"/>
    </w:p>
    <w:p>
      <w:pPr>
        <w:pStyle w:val="23"/>
        <w:shd w:fill="auto" w:val="clear"/>
        <w:spacing w:before="0" w:after="163"/>
        <w:ind w:firstLine="500"/>
        <w:rPr/>
      </w:pPr>
      <w:r>
        <w:rPr/>
        <w:t>Сплочение, ломка пространственных барьеров между уча</w:t>
        <w:softHyphen/>
        <w:t>стниками, повышение чувствительности к телесным движе</w:t>
        <w:softHyphen/>
        <w:t>ниям (участники, передавая апельсин, плохо видят друг друга, их действия координируются преимущественно на уровне так</w:t>
        <w:softHyphen/>
        <w:t>тильных ощущений)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6" w:name="bookmark4"/>
      <w:r>
        <w:rPr/>
        <w:t>Обсуждение</w:t>
      </w:r>
      <w:bookmarkEnd w:id="6"/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8391" w:h="11906"/>
          <w:pgMar w:left="1198" w:right="636" w:gutter="0" w:header="0" w:top="893" w:footer="3" w:bottom="893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Обмен возникшими в ходе игры впечатлениями, а также соображениями о том, какие качества важнее всего для ус</w:t>
        <w:softHyphen/>
        <w:t>пешного выполнения такого задания.</w:t>
      </w:r>
    </w:p>
    <w:p>
      <w:pPr>
        <w:pStyle w:val="12"/>
        <w:keepNext w:val="true"/>
        <w:keepLines/>
        <w:shd w:fill="auto" w:val="clear"/>
        <w:spacing w:lineRule="exact" w:line="260" w:before="0" w:after="28"/>
        <w:rPr/>
      </w:pPr>
      <w:bookmarkStart w:id="7" w:name="bookmark6"/>
      <w:bookmarkStart w:id="8" w:name="bookmark5"/>
      <w:r>
        <w:rPr/>
        <w:t>КОШКИ-МЫШКИ</w:t>
      </w:r>
      <w:bookmarkEnd w:id="7"/>
      <w:bookmarkEnd w:id="8"/>
    </w:p>
    <w:p>
      <w:pPr>
        <w:pStyle w:val="22"/>
        <w:keepNext w:val="true"/>
        <w:keepLines/>
        <w:shd w:fill="auto" w:val="clear"/>
        <w:spacing w:lineRule="exact" w:line="254" w:before="0" w:after="0"/>
        <w:jc w:val="left"/>
        <w:rPr/>
      </w:pPr>
      <w:bookmarkStart w:id="9" w:name="bookmark7"/>
      <w:r>
        <w:rPr/>
        <w:t>Описание упражнения</w:t>
      </w:r>
      <w:bookmarkEnd w:id="9"/>
    </w:p>
    <w:p>
      <w:pPr>
        <w:pStyle w:val="23"/>
        <w:shd w:fill="auto" w:val="clear"/>
        <w:spacing w:lineRule="exact" w:line="254" w:before="0" w:after="0"/>
        <w:ind w:firstLine="480"/>
        <w:rPr/>
      </w:pPr>
      <w:r>
        <w:rPr/>
        <w:t>Вариант 1.Участники, взявшись за руки, образуют макси</w:t>
        <w:softHyphen/>
        <w:t>мально широкий круг. В игре два водящих, один играет роль кошки, другой - мышки. Они выходят в центр круга. Задача кошки - поймать мышку. Глаза кошки завязаны. Она ловит мышку вслепую, по издаваемым той звукам. У участника, игра</w:t>
        <w:softHyphen/>
        <w:t>ющего роль мышки, глаза открыты, и он может свободно пере</w:t>
        <w:softHyphen/>
        <w:t>мещаться, но обязан не реже, чем каждые 3 секунды, издавать писк, ориентируясь на который кошка его и ловит. Выходить за пределы круга участникам нельзя, задача стоящих в кругу участников - предостеречь кошку от этого. Когда она подходит слишком близко к кому-либо из стоящих в кругу участников, тот начинает издавать предостерегающее шипение. Если этого оказывается недостаточно и кошка все равно движется за пре</w:t>
        <w:softHyphen/>
        <w:t>делы круга, то ее можно «вручную» развернуть обратно и ле</w:t>
        <w:softHyphen/>
        <w:t>гонько подтолкнуть в направлении центра круга.</w:t>
      </w:r>
    </w:p>
    <w:p>
      <w:pPr>
        <w:pStyle w:val="23"/>
        <w:shd w:fill="auto" w:val="clear"/>
        <w:spacing w:lineRule="exact" w:line="254" w:before="0" w:after="0"/>
        <w:ind w:firstLine="480"/>
        <w:rPr/>
      </w:pPr>
      <w:r>
        <w:rPr/>
        <w:t>Вариант 2. Участники стоят в широком кругу, опустив руки вниз. Глаза обоих водящих открыты, им разрешено вы</w:t>
        <w:softHyphen/>
        <w:t>ходить за пределы круга. Когда мышка пробегает между ка</w:t>
        <w:softHyphen/>
        <w:t>кой-либо парой участников, стоящих в кругу, те следом за ней закрывают проход (взяв друг друга за руки). Ни кошка, ни сама мышка пробежать в этом месте уже не могут, им нужно воспользоваться другим путем. Если мышка, закрыв все пути, оказалась в безопасности внутри круга, а кошка снаружи (или наоборот), то мышка считается победившей в игре.</w:t>
      </w:r>
    </w:p>
    <w:p>
      <w:pPr>
        <w:pStyle w:val="22"/>
        <w:keepNext w:val="true"/>
        <w:keepLines/>
        <w:shd w:fill="auto" w:val="clear"/>
        <w:spacing w:lineRule="exact" w:line="254" w:before="0" w:after="0"/>
        <w:jc w:val="left"/>
        <w:rPr/>
      </w:pPr>
      <w:bookmarkStart w:id="10" w:name="bookmark8"/>
      <w:r>
        <w:rPr/>
        <w:t>Смысл упражнения</w:t>
      </w:r>
      <w:bookmarkEnd w:id="10"/>
    </w:p>
    <w:p>
      <w:pPr>
        <w:pStyle w:val="23"/>
        <w:shd w:fill="auto" w:val="clear"/>
        <w:spacing w:lineRule="exact" w:line="254" w:before="0" w:after="0"/>
        <w:ind w:firstLine="480"/>
        <w:rPr/>
      </w:pPr>
      <w:r>
        <w:rPr/>
        <w:t>Развитие чувствительности к партнерам по общению, тре</w:t>
        <w:softHyphen/>
        <w:t>нировка умения уверенно и ловко действовать в быстро ме</w:t>
        <w:softHyphen/>
        <w:t>няющейся ситуации.</w:t>
      </w:r>
    </w:p>
    <w:p>
      <w:pPr>
        <w:pStyle w:val="22"/>
        <w:keepNext w:val="true"/>
        <w:keepLines/>
        <w:shd w:fill="auto" w:val="clear"/>
        <w:spacing w:lineRule="exact" w:line="254" w:before="0" w:after="0"/>
        <w:jc w:val="left"/>
        <w:rPr/>
      </w:pPr>
      <w:bookmarkStart w:id="11" w:name="bookmark9"/>
      <w:r>
        <w:rPr/>
        <w:t>Обсуждение</w:t>
      </w:r>
      <w:bookmarkEnd w:id="11"/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8391" w:h="11906"/>
          <w:pgMar w:left="631" w:right="1202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lineRule="exact" w:line="254" w:before="0" w:after="0"/>
        <w:ind w:firstLine="480"/>
        <w:rPr/>
      </w:pPr>
      <w:r>
        <w:rPr/>
        <w:t>Сначала «Кошки» и «Мышки» обмениваются впечатле</w:t>
        <w:softHyphen/>
        <w:t>ниями, возникшими по ходу игры, и соображениями о том, чем предопределяется успех в этой игре и какие качества она позволяет развивать. Потом слово предоставляется тем участ</w:t>
        <w:softHyphen/>
        <w:t>никам, которые образовывали круг; они делятся своими на</w:t>
        <w:softHyphen/>
        <w:t>блюдениями о том, какие моменты игры показались им наи</w:t>
        <w:softHyphen/>
        <w:t>более интересными и поучительными, чем именно.</w:t>
      </w:r>
    </w:p>
    <w:p>
      <w:pPr>
        <w:pStyle w:val="12"/>
        <w:keepNext w:val="true"/>
        <w:keepLines/>
        <w:shd w:fill="auto" w:val="clear"/>
        <w:spacing w:lineRule="exact" w:line="260" w:before="0" w:after="445"/>
        <w:rPr/>
      </w:pPr>
      <w:bookmarkStart w:id="12" w:name="bookmark10"/>
      <w:r>
        <w:rPr/>
        <w:t>ОТБЕРИ ШАРИК</w:t>
      </w:r>
      <w:bookmarkEnd w:id="12"/>
    </w:p>
    <w:p>
      <w:pPr>
        <w:pStyle w:val="23"/>
        <w:shd w:fill="auto" w:val="clear"/>
        <w:spacing w:before="0" w:after="163"/>
        <w:ind w:firstLine="480"/>
        <w:rPr/>
      </w:pPr>
      <w:r>
        <w:rPr/>
        <w:t>Для игры потребуется надутый воздушный шарик. Участ</w:t>
        <w:softHyphen/>
        <w:t>ники делятся на две команды, свободно перемещающиеся по площадке. Задача одной из них - удержать шарик в воздухе и не дать другой команде отобрать его. Они могут отталкивать шарик, но не имеют права брать его в руки и не должны допу</w:t>
        <w:softHyphen/>
        <w:t>стить, чтобы тот упал (в таком случае им засчитывается пора</w:t>
        <w:softHyphen/>
        <w:t>жение). Задача другой команды - отобрать шарик. Они могут сделать это, лишь поймав его руками, отталкивать шарик или пользоваться другими частями тела либо какими-либо вспо</w:t>
        <w:softHyphen/>
        <w:t>могательными предметами им запрещено. Функции команд меняются в каждом раунде. Команда-победительница опреде</w:t>
        <w:softHyphen/>
        <w:t>ляется по тому времени, в течение которого ей удалось удер</w:t>
        <w:softHyphen/>
        <w:t>жать шар. Чтобы избежать путаницы, желательно сделать так, чтобы игроки одной команды внешне легко отличались от дру</w:t>
        <w:softHyphen/>
        <w:t>гой (например, снабдив их налобными повязками разных цве</w:t>
        <w:softHyphen/>
        <w:t>тов)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3" w:name="bookmark11"/>
      <w:r>
        <w:rPr/>
        <w:t>Смысл упражнения</w:t>
      </w:r>
      <w:bookmarkEnd w:id="13"/>
    </w:p>
    <w:p>
      <w:pPr>
        <w:pStyle w:val="23"/>
        <w:shd w:fill="auto" w:val="clear"/>
        <w:spacing w:before="0" w:after="163"/>
        <w:ind w:firstLine="480"/>
        <w:rPr/>
      </w:pPr>
      <w:r>
        <w:rPr/>
        <w:t>Разминка, сплочение команд, эмоциональная «встряска», обучение пониманию намерений других людей и действиям в быстро меняющихся ситуациях.</w:t>
      </w:r>
    </w:p>
    <w:p>
      <w:pPr>
        <w:pStyle w:val="22"/>
        <w:keepNext w:val="true"/>
        <w:keepLines/>
        <w:shd w:fill="auto" w:val="clear"/>
        <w:spacing w:lineRule="exact" w:line="210" w:before="0" w:after="70"/>
        <w:jc w:val="left"/>
        <w:rPr/>
      </w:pPr>
      <w:bookmarkStart w:id="14" w:name="bookmark12"/>
      <w:r>
        <w:rPr/>
        <w:t>Обсуждение</w:t>
      </w:r>
      <w:bookmarkEnd w:id="14"/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8391" w:h="11906"/>
          <w:pgMar w:left="1198" w:right="636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lineRule="exact" w:line="220" w:before="0" w:after="0"/>
        <w:ind w:firstLine="480"/>
        <w:rPr/>
      </w:pPr>
      <w:r>
        <w:rPr/>
        <w:t>Достаточно короткого обмена впечатлениями.</w:t>
      </w:r>
    </w:p>
    <w:p>
      <w:pPr>
        <w:pStyle w:val="12"/>
        <w:keepNext w:val="true"/>
        <w:keepLines/>
        <w:shd w:fill="auto" w:val="clear"/>
        <w:spacing w:lineRule="exact" w:line="260" w:before="0" w:after="371"/>
        <w:rPr/>
      </w:pPr>
      <w:bookmarkStart w:id="15" w:name="bookmark14"/>
      <w:bookmarkStart w:id="16" w:name="bookmark13"/>
      <w:r>
        <w:rPr/>
        <w:t>ЭСТАФЕТА С ШАРИКАМИ</w:t>
      </w:r>
      <w:bookmarkEnd w:id="15"/>
      <w:bookmarkEnd w:id="16"/>
    </w:p>
    <w:p>
      <w:pPr>
        <w:pStyle w:val="23"/>
        <w:shd w:fill="auto" w:val="clear"/>
        <w:spacing w:before="0" w:after="163"/>
        <w:ind w:firstLine="480"/>
        <w:rPr/>
      </w:pPr>
      <w:r>
        <w:rPr/>
        <w:t>Участники делятся на 3 - 4 равные команды, включаю</w:t>
        <w:softHyphen/>
        <w:t>щие четное число участников (для возможности работы в па</w:t>
        <w:softHyphen/>
        <w:t>рах). Между ними проводится эстафета по следующим прави</w:t>
        <w:softHyphen/>
        <w:t>лам: первая пара из каждой команды получает воздушный шар, с которым должна пройти по дистанции (6 - 10 м), попасть им в намеченную мишень (приблизительно 50х50 см) и вер</w:t>
        <w:softHyphen/>
        <w:t>нуться назад. При этом брать шар в руки нельзя, он все время должен находиться в воздухе, а партнерам разрешено касать</w:t>
        <w:softHyphen/>
        <w:t>ся его строго поочередно. Потом шар передается следующей паре. Выигрывает команда, завершившая эстафету быстрее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7" w:name="bookmark15"/>
      <w:r>
        <w:rPr/>
        <w:t>Смысл упражнения</w:t>
      </w:r>
      <w:bookmarkEnd w:id="17"/>
    </w:p>
    <w:p>
      <w:pPr>
        <w:pStyle w:val="23"/>
        <w:shd w:fill="auto" w:val="clear"/>
        <w:spacing w:before="0" w:after="163"/>
        <w:ind w:firstLine="480"/>
        <w:rPr/>
      </w:pPr>
      <w:r>
        <w:rPr/>
        <w:t>Выработка умения действовать скоординированно с парт</w:t>
        <w:softHyphen/>
        <w:t>нерами, быстро, решительно и ловко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8" w:name="bookmark16"/>
      <w:r>
        <w:rPr/>
        <w:t>Обсуждение</w:t>
      </w:r>
      <w:bookmarkEnd w:id="18"/>
    </w:p>
    <w:p>
      <w:pPr>
        <w:pStyle w:val="23"/>
        <w:shd w:fill="auto" w:val="clear"/>
        <w:spacing w:before="0" w:after="0"/>
        <w:ind w:firstLine="480"/>
        <w:rPr/>
      </w:pPr>
      <w:r>
        <w:rPr/>
        <w:t>Какие эмоции возникли по ходу игры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Что за качества, помимо ловкости, требуются, чтобы до</w:t>
        <w:softHyphen/>
        <w:t>биться победы в такой эстафете?</w:t>
      </w:r>
    </w:p>
    <w:p>
      <w:pPr>
        <w:pStyle w:val="23"/>
        <w:shd w:fill="auto" w:val="clear"/>
        <w:spacing w:before="0" w:after="183"/>
        <w:ind w:firstLine="480"/>
        <w:rPr/>
      </w:pPr>
      <w:r>
        <w:rPr/>
        <w:t>Где еще нужны эти качества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9" w:name="bookmark17"/>
      <w:r>
        <w:rPr/>
        <w:t>КАЛЬМАР</w:t>
      </w:r>
      <w:bookmarkEnd w:id="19"/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20" w:name="bookmark18"/>
      <w:r>
        <w:rPr/>
        <w:t>Описание упражнения</w:t>
      </w:r>
      <w:bookmarkEnd w:id="20"/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8391" w:h="11906"/>
          <w:pgMar w:left="631" w:right="1202" w:gutter="0" w:header="0" w:top="926" w:footer="3" w:bottom="926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Один из участников, водящий, играет роль «кальмара». Остальные участники изображают рыб. Кальмар перемещает</w:t>
        <w:softHyphen/>
        <w:t>ся в средней части аудитории, а рыбы - около одной из ее стен. По команде ведущего они дружно «переплывают» к дру</w:t>
        <w:softHyphen/>
        <w:t>гой стене, мимо кальмара. Тот пытается ухватить кого-нибудь из них. Те, кого он смог поймать, становятся частью кальмара: они берутся за руки и в дальнейшем перемещаются совмест</w:t>
        <w:softHyphen/>
        <w:t>но. По следующей команде ведущего, рыбы опять перебегают к противоположной стене, а кальмар (теперь уже, возможно, в составе нескольких человек) опять ловит их. Игра продолжа</w:t>
        <w:softHyphen/>
        <w:t>ется до тех пор, пока на свободе не останется только один участник-рыба. Он и объявляется победителем.</w:t>
      </w:r>
    </w:p>
    <w:p>
      <w:pPr>
        <w:pStyle w:val="23"/>
        <w:shd w:fill="auto" w:val="clear"/>
        <w:spacing w:before="0" w:after="103"/>
        <w:ind w:firstLine="500"/>
        <w:rPr/>
      </w:pPr>
      <w:r>
        <w:rPr/>
        <w:t>Умение предугадывать реакции партнеров по общению, действовать быстро, ловко и слаженно с другими людьми.</w:t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21" w:name="bookmark19"/>
      <w:r>
        <w:rPr/>
        <w:t>Обсуждение</w:t>
      </w:r>
      <w:bookmarkEnd w:id="21"/>
    </w:p>
    <w:p>
      <w:pPr>
        <w:pStyle w:val="23"/>
        <w:shd w:fill="auto" w:val="clear"/>
        <w:spacing w:before="0" w:after="183"/>
        <w:ind w:firstLine="500"/>
        <w:rPr/>
      </w:pPr>
      <w:r>
        <w:rPr/>
        <w:t>Большинство участников смогли побывать в ролях и ры</w:t>
        <w:softHyphen/>
        <w:t>бок, и части кальмара. Где им понравилось больше, чем имен</w:t>
        <w:softHyphen/>
        <w:t>но? Что за качества позволили победителю добиться успеха?</w:t>
      </w:r>
    </w:p>
    <w:p>
      <w:pPr>
        <w:pStyle w:val="12"/>
        <w:keepNext w:val="true"/>
        <w:keepLines/>
        <w:shd w:fill="auto" w:val="clear"/>
        <w:spacing w:lineRule="exact" w:line="260" w:before="0" w:after="118"/>
        <w:ind w:left="20" w:hanging="0"/>
        <w:rPr/>
      </w:pPr>
      <w:bookmarkStart w:id="22" w:name="bookmark20"/>
      <w:r>
        <w:rPr/>
        <w:t>ОХОТА НА АНТИЛОП</w:t>
      </w:r>
      <w:bookmarkEnd w:id="22"/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23" w:name="bookmark21"/>
      <w:r>
        <w:rPr/>
        <w:t>Описание упражнения</w:t>
      </w:r>
      <w:bookmarkEnd w:id="23"/>
    </w:p>
    <w:p>
      <w:pPr>
        <w:pStyle w:val="23"/>
        <w:shd w:fill="auto" w:val="clear"/>
        <w:spacing w:before="0" w:after="0"/>
        <w:ind w:firstLine="500"/>
        <w:rPr/>
      </w:pPr>
      <w:r>
        <w:rPr/>
        <w:t>Участники разбиваются на тройки и встают в затылок друг другу, каждый держится за пояс впередистоящего. Эти тройки представляют собой «диких антилоп»: первый изобра</w:t>
        <w:softHyphen/>
        <w:t>жает голову, второй - туловище, третий - хвост. Один или два водящих, не входящие в состав троек, изображают вышед</w:t>
        <w:softHyphen/>
        <w:t>ших на охоту львов. Их задача - «ухватить за хвост» какую- либо из антилоп (а задача тех, соответственно, от них увер</w:t>
        <w:softHyphen/>
        <w:t>нуться). Если льву удалось схватить за хвост антилопу (т. е. водящий смог взять за пояс сзадистоящего игрока в любой из троек) - лев сам становится антилопьим хвостом, а впередис- тоящий участник - новым водящим.</w:t>
      </w:r>
    </w:p>
    <w:p>
      <w:pPr>
        <w:pStyle w:val="23"/>
        <w:shd w:fill="auto" w:val="clear"/>
        <w:spacing w:before="0" w:after="103"/>
        <w:ind w:firstLine="500"/>
        <w:rPr/>
      </w:pPr>
      <w:r>
        <w:rPr/>
        <w:t>Игра не имеет логического завершения, она может продол</w:t>
        <w:softHyphen/>
        <w:t>жаться сколь угодно долго, однако целесообразно по команде ведущего остановить ее тогда, когда у участников появятся пер</w:t>
        <w:softHyphen/>
        <w:t>вые признаки утомления, интерес к ней и азарт начнут ослабе</w:t>
        <w:softHyphen/>
        <w:t>вать (обычно это происходит по прошествии 3 - 4 минут).</w:t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24" w:name="bookmark22"/>
      <w:r>
        <w:rPr/>
        <w:t>Смысл упражнения</w:t>
      </w:r>
      <w:bookmarkEnd w:id="24"/>
    </w:p>
    <w:p>
      <w:pPr>
        <w:pStyle w:val="23"/>
        <w:shd w:fill="auto" w:val="clear"/>
        <w:spacing w:before="0" w:after="103"/>
        <w:ind w:firstLine="500"/>
        <w:rPr/>
      </w:pPr>
      <w:r>
        <w:rPr/>
        <w:t>Разминка, интенсификация межличностного взаимодействия, выработка умения адекватно реагировать на быстро меняющие</w:t>
        <w:softHyphen/>
        <w:t>ся ситуации, связанные с межличностным взаимодействием.</w:t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25" w:name="bookmark23"/>
      <w:r>
        <w:rPr/>
        <w:t>Обсуждение</w:t>
      </w:r>
      <w:bookmarkEnd w:id="25"/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8391" w:h="11906"/>
          <w:pgMar w:left="1198" w:right="632" w:gutter="0" w:header="0" w:top="1282" w:footer="3" w:bottom="1076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Участники делятся мнениями о том, в какой роли было интереснее находиться и почему. Потом происходит обмен впе</w:t>
        <w:softHyphen/>
        <w:t>чатлениями, возникшими по ходу игры, а также соображения</w:t>
        <w:softHyphen/>
        <w:t>ми о том, какие качества она развивает и где они востребованы.</w:t>
      </w:r>
    </w:p>
    <w:p>
      <w:pPr>
        <w:pStyle w:val="12"/>
        <w:keepNext w:val="true"/>
        <w:keepLines/>
        <w:shd w:fill="auto" w:val="clear"/>
        <w:spacing w:lineRule="exact" w:line="260" w:before="0" w:after="445"/>
        <w:rPr/>
      </w:pPr>
      <w:bookmarkStart w:id="26" w:name="bookmark25"/>
      <w:bookmarkStart w:id="27" w:name="bookmark24"/>
      <w:r>
        <w:rPr/>
        <w:t>БЕЗДОМНЫЙ КРОЛИК</w:t>
      </w:r>
      <w:bookmarkEnd w:id="26"/>
      <w:bookmarkEnd w:id="27"/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делятся на тройки, которые более или менее равномерно распределяются по помещению или площадке, где проводится игра. В каждой тройке два участника встают ли</w:t>
        <w:softHyphen/>
        <w:t>цом друг к другу, взявшись за руки: они образуют «норку». Третий участник, «кролик», встает между ними. Два участни</w:t>
        <w:softHyphen/>
        <w:t>ка остаются на свободе: один из них изображает кролика, ко</w:t>
        <w:softHyphen/>
        <w:t>торому не досталось норки, второй - вышедшую на охоту лису. Задача лисы - догнать кролика. Когда это удается, кролик и лиса меняются ролями. Те кролики, которые находятся в нор</w:t>
        <w:softHyphen/>
        <w:t>ках, в безопасности, лисе до них не добраться. Тот кролик, который убегает от лисы, в любой момент может забежать в любую норку (те по ходу игры не перемещаются). Однако норки рассчитаны только на одного кролика, если туда забегает вто</w:t>
        <w:softHyphen/>
        <w:t>рой, то тот, который находился там до него, должен немедлен</w:t>
        <w:softHyphen/>
        <w:t>но покинуть нору и спасаться от лисы самостоятельно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Игра весьма динамичная, для нее вполне достаточно 1 - 2 минут. Посл еостановки игры следует поменять роли таким образом, чтобы кроликами и лисами стали те, кто изображал норки, и после небольшой передышки повторить игру. Жела</w:t>
        <w:softHyphen/>
        <w:t>тельно, чтобы каждый из участников побывал в активной роли (кролика и/или лисы), для этого нужно провести три раунда игры, каждый раз перераспределяя роли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28" w:name="bookmark26"/>
      <w:r>
        <w:rPr/>
        <w:t>Смысл упражнения</w:t>
      </w:r>
      <w:bookmarkEnd w:id="28"/>
    </w:p>
    <w:p>
      <w:pPr>
        <w:pStyle w:val="23"/>
        <w:shd w:fill="auto" w:val="clear"/>
        <w:spacing w:before="0" w:after="163"/>
        <w:ind w:firstLine="480"/>
        <w:rPr/>
      </w:pPr>
      <w:r>
        <w:rPr/>
        <w:t>Игра позволяет тренировать умение действовать в быст</w:t>
        <w:softHyphen/>
        <w:t>ро меняющихся ситуациях общения, интенсифицировать меж</w:t>
        <w:softHyphen/>
        <w:t>личностное взаимодействие участников, служит хорошей «встряской» и разминкой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29" w:name="bookmark27"/>
      <w:r>
        <w:rPr/>
        <w:t>Обсуждение</w:t>
      </w:r>
      <w:bookmarkEnd w:id="29"/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8391" w:h="11906"/>
          <w:pgMar w:left="631" w:right="1202" w:gutter="0" w:header="0" w:top="893" w:footer="3" w:bottom="893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Какая из ролей больше понравилась каждому участнику, чем именно? Какие качества, с точки зрения участников, раз</w:t>
        <w:softHyphen/>
        <w:t>вивает эта игра, где они нужны?</w:t>
      </w:r>
    </w:p>
    <w:p>
      <w:pPr>
        <w:pStyle w:val="12"/>
        <w:keepNext w:val="true"/>
        <w:keepLines/>
        <w:shd w:fill="auto" w:val="clear"/>
        <w:spacing w:lineRule="exact" w:line="260" w:before="0" w:after="445"/>
        <w:rPr/>
      </w:pPr>
      <w:bookmarkStart w:id="30" w:name="bookmark29"/>
      <w:bookmarkStart w:id="31" w:name="bookmark28"/>
      <w:r>
        <w:rPr/>
        <w:t>КОШКИ И СОБАКИ</w:t>
      </w:r>
      <w:bookmarkEnd w:id="30"/>
      <w:bookmarkEnd w:id="31"/>
    </w:p>
    <w:p>
      <w:pPr>
        <w:pStyle w:val="23"/>
        <w:shd w:fill="auto" w:val="clear"/>
        <w:spacing w:before="0" w:after="163"/>
        <w:ind w:firstLine="500"/>
        <w:rPr/>
      </w:pPr>
      <w:r>
        <w:drawing>
          <wp:anchor behindDoc="1" distT="86995" distB="94615" distL="143510" distR="63500" simplePos="0" locked="0" layoutInCell="0" allowOverlap="1" relativeHeight="30">
            <wp:simplePos x="0" y="0"/>
            <wp:positionH relativeFrom="margin">
              <wp:posOffset>2453640</wp:posOffset>
            </wp:positionH>
            <wp:positionV relativeFrom="paragraph">
              <wp:posOffset>1633855</wp:posOffset>
            </wp:positionV>
            <wp:extent cx="1706880" cy="2493010"/>
            <wp:effectExtent l="0" t="0" r="0" b="0"/>
            <wp:wrapSquare wrapText="left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астники делятся на две команды - «кошки» и «соба</w:t>
        <w:softHyphen/>
        <w:t>ки». В каждой из этих команд выбирается водящий, который выходит за дверь, а остальные члены каждой из команд в это время прячут в помещении по одному предмету. Потом водя</w:t>
        <w:softHyphen/>
        <w:t>щие возвращаются, их задача - найти предмет, спрятанный своей командой. Команды им в этом помогают: «кошки» при приближении водящего к спрятанному предмету начинают мяукать, и делают это тем громче, чем ближе находка. «Соба</w:t>
        <w:softHyphen/>
        <w:t>ки» помогают своему водящему таким же образом, но с помо</w:t>
        <w:softHyphen/>
        <w:t>щью лая. Можно также организо</w:t>
        <w:softHyphen/>
        <w:t>вать соревнование: водящий какой из команд быстрее найдет свой предмет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32" w:name="bookmark30"/>
      <w:r>
        <w:rPr/>
        <w:t>Смысл упражнения</w:t>
      </w:r>
      <w:bookmarkEnd w:id="32"/>
    </w:p>
    <w:p>
      <w:pPr>
        <w:pStyle w:val="23"/>
        <w:shd w:fill="auto" w:val="clear"/>
        <w:spacing w:before="0" w:after="163"/>
        <w:ind w:firstLine="500"/>
        <w:rPr/>
      </w:pPr>
      <w:r>
        <w:rPr/>
        <w:t>Успешность выполнения это</w:t>
        <w:softHyphen/>
        <w:t>го упражнения зависит от слажен</w:t>
        <w:softHyphen/>
        <w:t>ности действий внутри команд, а также от того, в какой степени во</w:t>
        <w:softHyphen/>
        <w:t>дящим удастся разобраться в мас</w:t>
        <w:softHyphen/>
        <w:t>се «информационного шума» и принимать решения о своих дей</w:t>
        <w:softHyphen/>
        <w:t>ствиях на основе избирательного восприятия этой информации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33" w:name="bookmark31"/>
      <w:r>
        <w:rPr/>
        <w:t>Обсуждение</w:t>
      </w:r>
      <w:bookmarkEnd w:id="33"/>
    </w:p>
    <w:p>
      <w:pPr>
        <w:pStyle w:val="23"/>
        <w:shd w:fill="auto" w:val="clear"/>
        <w:spacing w:before="0" w:after="0"/>
        <w:ind w:firstLine="500"/>
        <w:rPr/>
      </w:pPr>
      <w:r>
        <w:rPr/>
        <w:t>Как взаимодействовали между собой члены команд: каж</w:t>
        <w:softHyphen/>
        <w:t>дый издавал звуки по своему усмотрению, кто-то взял на себя роль лидера, или удалось выработать некую общую стратегию действий?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type w:val="nextPage"/>
          <w:pgSz w:w="8391" w:h="11906"/>
          <w:pgMar w:left="1198" w:right="636" w:gutter="0" w:header="0" w:top="931" w:footer="3" w:bottom="93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Что было сложнее всего для водящих, а что, наоборот, облегчало их поиски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34" w:name="bookmark33"/>
      <w:bookmarkStart w:id="35" w:name="bookmark32"/>
      <w:r>
        <w:rPr/>
        <w:t>ПЕРЕДАЙ МЯЧ</w:t>
      </w:r>
      <w:bookmarkEnd w:id="34"/>
      <w:bookmarkEnd w:id="35"/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сидят в кругу. Им дают мяч и просят последо</w:t>
        <w:softHyphen/>
        <w:t>вательно передавать его друг другу, чтобы он побывал в руках у каждого. При этом следует придерживаться двух правил: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Передавать его нужно каждый раз новым способом, по</w:t>
        <w:softHyphen/>
        <w:t>вторяться нельзя.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Следует сопровождать каждую передачу фразой, смысл которой сводится к выражению «Я передаю тебе мяч», но по</w:t>
        <w:softHyphen/>
        <w:t>строена эта фраза должна быть каждый раз по-разному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Если участник в течение 5 секунд не сможет придумать оригинальный способ передачи мяча или произнести новую фразу, в силу чего вынужден будет повториться, то после игры наказывается «фантом» (выполняет желание, загаданное груп</w:t>
        <w:softHyphen/>
        <w:t>пой)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36" w:name="bookmark34"/>
      <w:r>
        <w:drawing>
          <wp:anchor behindDoc="1" distT="316865" distB="194945" distL="146050" distR="63500" simplePos="0" locked="0" layoutInCell="0" allowOverlap="1" relativeHeight="31">
            <wp:simplePos x="0" y="0"/>
            <wp:positionH relativeFrom="margin">
              <wp:posOffset>1606550</wp:posOffset>
            </wp:positionH>
            <wp:positionV relativeFrom="paragraph">
              <wp:posOffset>79375</wp:posOffset>
            </wp:positionV>
            <wp:extent cx="2529840" cy="1670050"/>
            <wp:effectExtent l="0" t="0" r="0" b="0"/>
            <wp:wrapSquare wrapText="left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36"/>
      <w:r>
        <w:rPr/>
        <w:t>Смысл упражнения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Разминка, трени</w:t>
        <w:softHyphen/>
        <w:t>ровка беглости речи, а также умения генери</w:t>
        <w:softHyphen/>
        <w:t>ровать идеи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37" w:name="bookmark35"/>
      <w:r>
        <w:rPr/>
        <w:t>Обсуждение</w:t>
      </w:r>
      <w:bookmarkEnd w:id="37"/>
    </w:p>
    <w:p>
      <w:pPr>
        <w:pStyle w:val="23"/>
        <w:shd w:fill="auto" w:val="clear"/>
        <w:spacing w:before="0" w:after="0"/>
        <w:ind w:firstLine="480"/>
        <w:rPr/>
      </w:pPr>
      <w:r>
        <w:rPr/>
        <w:t>Какие способы передачи мяча запом</w:t>
        <w:softHyphen/>
        <w:t>нились, показались наиболее интересны</w:t>
        <w:softHyphen/>
        <w:t>ми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Были ли затруднения в придумывании фраз о передаче мяча, с чем именно они связаны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В каких жизненных ситуациях важно уметь выразить одну и ту же мысль разными словами?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8391" w:h="11906"/>
          <w:pgMar w:left="631" w:right="1202" w:gutter="0" w:header="0" w:top="893" w:footer="3" w:bottom="893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Как обстоят дела с «фантами»: были ли они доброжела</w:t>
        <w:softHyphen/>
        <w:t>тельными, легко ли было их исполнять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ind w:left="2260" w:hanging="0"/>
        <w:jc w:val="left"/>
        <w:rPr/>
      </w:pPr>
      <w:bookmarkStart w:id="38" w:name="bookmark37"/>
      <w:bookmarkStart w:id="39" w:name="bookmark36"/>
      <w:r>
        <w:rPr/>
        <w:t>ЗАПОМИНАНИЕ ПОЗЫ</w:t>
      </w:r>
      <w:bookmarkEnd w:id="38"/>
      <w:bookmarkEnd w:id="39"/>
    </w:p>
    <w:p>
      <w:pPr>
        <w:pStyle w:val="22"/>
        <w:keepNext w:val="true"/>
        <w:keepLines/>
        <w:shd w:fill="auto" w:val="clear"/>
        <w:spacing w:lineRule="exact" w:line="210" w:before="0" w:after="21"/>
        <w:ind w:left="600" w:hanging="0"/>
        <w:jc w:val="left"/>
        <w:rPr/>
      </w:pPr>
      <w:bookmarkStart w:id="40" w:name="bookmark38"/>
      <w:r>
        <w:rPr/>
        <w:t>Описание упражнения</w:t>
      </w:r>
      <w:bookmarkEnd w:id="40"/>
    </w:p>
    <w:p>
      <w:pPr>
        <w:pStyle w:val="23"/>
        <w:shd w:fill="auto" w:val="clear"/>
        <w:spacing w:before="0" w:after="163"/>
        <w:ind w:left="600" w:firstLine="460"/>
        <w:rPr/>
      </w:pPr>
      <w:r>
        <w:drawing>
          <wp:anchor behindDoc="1" distT="99060" distB="3518535" distL="146050" distR="63500" simplePos="0" locked="0" layoutInCell="0" allowOverlap="1" relativeHeight="32">
            <wp:simplePos x="0" y="0"/>
            <wp:positionH relativeFrom="margin">
              <wp:posOffset>3035935</wp:posOffset>
            </wp:positionH>
            <wp:positionV relativeFrom="paragraph">
              <wp:posOffset>-57785</wp:posOffset>
            </wp:positionV>
            <wp:extent cx="1487170" cy="1450975"/>
            <wp:effectExtent l="0" t="0" r="0" b="0"/>
            <wp:wrapSquare wrapText="lef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690370" distB="1927225" distL="286385" distR="63500" simplePos="0" locked="0" layoutInCell="0" allowOverlap="1" relativeHeight="33">
            <wp:simplePos x="0" y="0"/>
            <wp:positionH relativeFrom="margin">
              <wp:posOffset>3176270</wp:posOffset>
            </wp:positionH>
            <wp:positionV relativeFrom="paragraph">
              <wp:posOffset>1532890</wp:posOffset>
            </wp:positionV>
            <wp:extent cx="1353185" cy="1450975"/>
            <wp:effectExtent l="0" t="0" r="0" b="0"/>
            <wp:wrapSquare wrapText="left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363595" distB="254000" distL="429895" distR="63500" simplePos="0" locked="0" layoutInCell="0" allowOverlap="1" relativeHeight="34">
            <wp:simplePos x="0" y="0"/>
            <wp:positionH relativeFrom="margin">
              <wp:posOffset>3319145</wp:posOffset>
            </wp:positionH>
            <wp:positionV relativeFrom="paragraph">
              <wp:posOffset>3206750</wp:posOffset>
            </wp:positionV>
            <wp:extent cx="1212850" cy="1450975"/>
            <wp:effectExtent l="0" t="0" r="0" b="0"/>
            <wp:wrapSquare wrapText="left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астники произвольно распола</w:t>
        <w:softHyphen/>
        <w:t>гаются в пространстве и принимают любые позы, какие захотят. Водящий внимательно смотрит на каждого из них и пытается запомнить эти позы, после чего выходит за дверь. Тем вре</w:t>
        <w:softHyphen/>
        <w:t>менем каждый участник меняет ка</w:t>
        <w:softHyphen/>
        <w:t>кую-то одну деталь в своем положе</w:t>
        <w:softHyphen/>
        <w:t>нии. Водящий возвращается и пыта</w:t>
        <w:softHyphen/>
        <w:t>ется по памяти восстановить позу каж</w:t>
        <w:softHyphen/>
        <w:t>дого из участников в первозданном виде. Иногда при выполнении этого упражнения участники объединяются в подгруппы и строят настоящие «жи</w:t>
        <w:softHyphen/>
        <w:t>вые скульптуры»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ind w:left="600" w:hanging="0"/>
        <w:jc w:val="left"/>
        <w:rPr/>
      </w:pPr>
      <w:bookmarkStart w:id="41" w:name="bookmark39"/>
      <w:r>
        <w:rPr/>
        <w:t>Смысл упражнения</w:t>
      </w:r>
      <w:bookmarkEnd w:id="41"/>
    </w:p>
    <w:p>
      <w:pPr>
        <w:pStyle w:val="23"/>
        <w:shd w:fill="auto" w:val="clear"/>
        <w:spacing w:before="0" w:after="163"/>
        <w:ind w:left="600" w:firstLine="460"/>
        <w:rPr/>
      </w:pPr>
      <w:r>
        <w:rPr/>
        <w:t>Упражнение развивает наблюда</w:t>
        <w:softHyphen/>
        <w:t>тельность по отношению к другим людям, побуждает обращать внимание на такие нюансы их внешнего облика, которые обычно не воспринимаются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ind w:left="600" w:hanging="0"/>
        <w:jc w:val="left"/>
        <w:rPr/>
      </w:pPr>
      <w:bookmarkStart w:id="42" w:name="bookmark40"/>
      <w:r>
        <w:rPr/>
        <w:t>Обсуждение</w:t>
      </w:r>
      <w:bookmarkEnd w:id="42"/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8391" w:h="11906"/>
          <w:pgMar w:left="631" w:right="1202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left="600" w:firstLine="460"/>
        <w:rPr/>
      </w:pPr>
      <w:r>
        <w:rPr/>
        <w:t>Какие характеристики позы было легче запоминать? Что за изменения в первую очередь бросались в глаза?</w:t>
      </w:r>
    </w:p>
    <w:p>
      <w:pPr>
        <w:pStyle w:val="12"/>
        <w:keepNext w:val="true"/>
        <w:keepLines/>
        <w:shd w:fill="auto" w:val="clear"/>
        <w:spacing w:lineRule="exact" w:line="260" w:before="0" w:after="445"/>
        <w:ind w:left="20" w:hanging="0"/>
        <w:rPr/>
      </w:pPr>
      <w:bookmarkStart w:id="43" w:name="bookmark42"/>
      <w:bookmarkStart w:id="44" w:name="bookmark41"/>
      <w:r>
        <w:rPr/>
        <w:t>ПОЧТА</w:t>
      </w:r>
      <w:bookmarkEnd w:id="43"/>
      <w:bookmarkEnd w:id="44"/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сидят в кругу. Каждый из них выбирает для себя и произносит название города, повторяться нельзя. Что</w:t>
        <w:softHyphen/>
        <w:t>бы участники запомнили, кто какой город выбрал, рекоменду</w:t>
        <w:softHyphen/>
        <w:t>ется произносить их таким образом: сначала каждый повторя</w:t>
        <w:softHyphen/>
        <w:t>ет названия городов, выбранных тремя предшественниками, а лишь потом озвучивает собственный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Когда названия городов распределены, начинается соб</w:t>
        <w:softHyphen/>
        <w:t>ственно игра. Водящий выходит в центр круга и говорит: «По</w:t>
        <w:softHyphen/>
        <w:t>сылаю письмо из (название города, выбранного кем-то из иг</w:t>
        <w:softHyphen/>
        <w:t>роков) в (название еще одного города)». Те, чьи города назва</w:t>
        <w:softHyphen/>
        <w:t>ны, должны быстро встать со своих стульев и поменяться друг с другом местами. Задача водящего - успеть занять место кого- то из них. Если это удалось - тот, чье место занято, становит</w:t>
        <w:softHyphen/>
        <w:t>ся новым водящим, если не удалось - прежний водящий про</w:t>
        <w:softHyphen/>
        <w:t>должает игру, называя новую пару городов. Игра продолжает</w:t>
        <w:softHyphen/>
        <w:t>ся 3 - 5 минут, нужно постоянно поддерживать ее в высоком темпе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45" w:name="bookmark43"/>
      <w:r>
        <w:rPr/>
        <w:t>Смысл упражнения</w:t>
      </w:r>
      <w:bookmarkEnd w:id="45"/>
    </w:p>
    <w:p>
      <w:pPr>
        <w:pStyle w:val="23"/>
        <w:shd w:fill="auto" w:val="clear"/>
        <w:spacing w:before="0" w:after="163"/>
        <w:ind w:firstLine="480"/>
        <w:rPr/>
      </w:pPr>
      <w:r>
        <w:rPr/>
        <w:t>Мобилизация внимания участников, разминка, трениров</w:t>
        <w:softHyphen/>
        <w:t>ка быстроты реакций в межличностном взаимодействии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46" w:name="bookmark44"/>
      <w:r>
        <w:rPr/>
        <w:t>Обсуждение</w:t>
      </w:r>
      <w:bookmarkEnd w:id="46"/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w="8391" w:h="11906"/>
          <w:pgMar w:left="631" w:right="1197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Кого, с точки зрения участников, можно считать самыми результативными игроками, какими качествами те обладают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ind w:left="20" w:hanging="0"/>
        <w:rPr/>
      </w:pPr>
      <w:bookmarkStart w:id="47" w:name="bookmark46"/>
      <w:bookmarkStart w:id="48" w:name="bookmark45"/>
      <w:r>
        <w:rPr/>
        <w:t>ПРИВЕТ СЕБЕ ЛЮБИМОМУ</w:t>
      </w:r>
      <w:bookmarkEnd w:id="47"/>
      <w:bookmarkEnd w:id="48"/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49" w:name="bookmark47"/>
      <w:r>
        <w:rPr/>
        <w:t>Описание упражнения</w:t>
      </w:r>
      <w:bookmarkEnd w:id="49"/>
    </w:p>
    <w:p>
      <w:pPr>
        <w:pStyle w:val="23"/>
        <w:shd w:fill="auto" w:val="clear"/>
        <w:spacing w:before="0" w:after="163"/>
        <w:ind w:firstLine="500"/>
        <w:rPr/>
      </w:pPr>
      <w:r>
        <w:rPr/>
        <w:t>Группа встает в круг, спинами к его центру, и круг начи</w:t>
        <w:softHyphen/>
        <w:t>нает неспешно вращаться. Участник, начинающий игру, шепо</w:t>
        <w:softHyphen/>
        <w:t>том передает соседу справа какое-нибудь сообщение из одно</w:t>
        <w:softHyphen/>
        <w:t>го - двух предложений, которое он сам хотел бы услышать. Например, задание можно сформулировать так: «Прошепчите соседу тот привет, который сами желали бы сегодня услы</w:t>
        <w:softHyphen/>
        <w:t>шать». Сосед шепотом передает это сообщение следующему участнику, тот — следующему и т. п., пока оно не вернется к отправителю. Каждый следующий участник, тем временем, от</w:t>
        <w:softHyphen/>
        <w:t>правляет свое сообщение, когда послание предыдущего участ</w:t>
        <w:softHyphen/>
        <w:t>ника отойдет от него на 2 - 3 человека, а, не дожидаясь, пока оно пройдет весь круг. Упражнение лучше выполнять под му</w:t>
        <w:softHyphen/>
        <w:t>зыку, громкость которой подобрать с таким расчетом, чтобы сказанную шепотом фразу мог расслышать только тот участ</w:t>
        <w:softHyphen/>
        <w:t>ник, которому она непосредственно адресована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50" w:name="bookmark48"/>
      <w:r>
        <w:rPr/>
        <w:t>Смысл упражнения</w:t>
      </w:r>
      <w:bookmarkEnd w:id="50"/>
    </w:p>
    <w:p>
      <w:pPr>
        <w:pStyle w:val="23"/>
        <w:shd w:fill="auto" w:val="clear"/>
        <w:spacing w:before="0" w:after="163"/>
        <w:ind w:firstLine="500"/>
        <w:rPr/>
      </w:pPr>
      <w:r>
        <w:rPr/>
        <w:t>При выполнении этого упражнения включается эффект «испорченного телефона», и «послания» зачастую приходят в почти неузнаваемом виде. Это позволяет продемонстрировать искажения информации при ее передаче от человека к чело</w:t>
        <w:softHyphen/>
        <w:t>веку и выйти на беседу об эффективности общения. Кроме того, игра вносит оживление и позволяет получить заряд по</w:t>
        <w:softHyphen/>
        <w:t>ложительных эмоций, поскольку построена на позитивных выс</w:t>
        <w:softHyphen/>
        <w:t>казываниях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51" w:name="bookmark49"/>
      <w:r>
        <w:rPr/>
        <w:t>Обсуждение</w:t>
      </w:r>
      <w:bookmarkEnd w:id="51"/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w="8391" w:h="11906"/>
          <w:pgMar w:left="913" w:right="911" w:gutter="0" w:header="0" w:top="931" w:footer="3" w:bottom="998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Что чувствовали участники, когда получали собственные послания? Насколько приходящие сообщения были похожи на исходные? Что привело к их искажению? А что можно было бы сделать, чтобы эти искажения уменьшились?</w:t>
      </w:r>
    </w:p>
    <w:p>
      <w:pPr>
        <w:pStyle w:val="12"/>
        <w:keepNext w:val="true"/>
        <w:keepLines/>
        <w:shd w:fill="auto" w:val="clear"/>
        <w:spacing w:lineRule="exact" w:line="260" w:before="0" w:after="28"/>
        <w:ind w:left="20" w:hanging="0"/>
        <w:rPr/>
      </w:pPr>
      <w:bookmarkStart w:id="52" w:name="bookmark51"/>
      <w:bookmarkStart w:id="53" w:name="bookmark50"/>
      <w:r>
        <w:rPr/>
        <w:t>ИНОСТРАНЕЦ</w:t>
      </w:r>
      <w:bookmarkEnd w:id="52"/>
      <w:bookmarkEnd w:id="53"/>
    </w:p>
    <w:p>
      <w:pPr>
        <w:pStyle w:val="22"/>
        <w:keepNext w:val="true"/>
        <w:keepLines/>
        <w:shd w:fill="auto" w:val="clear"/>
        <w:spacing w:lineRule="exact" w:line="254" w:before="0" w:after="0"/>
        <w:jc w:val="left"/>
        <w:rPr/>
      </w:pPr>
      <w:bookmarkStart w:id="54" w:name="bookmark52"/>
      <w:r>
        <w:rPr/>
        <w:t>Описание упражнения</w:t>
      </w:r>
      <w:bookmarkEnd w:id="54"/>
    </w:p>
    <w:p>
      <w:pPr>
        <w:pStyle w:val="23"/>
        <w:shd w:fill="auto" w:val="clear"/>
        <w:spacing w:lineRule="exact" w:line="254" w:before="0" w:after="0"/>
        <w:ind w:firstLine="480"/>
        <w:rPr/>
      </w:pPr>
      <w:r>
        <w:rPr/>
        <w:t>«Представьте себя в роли иностранца, который не очень хо</w:t>
        <w:softHyphen/>
        <w:t>рошо знает русский язык, и поэтому не в состоянии понять инос</w:t>
        <w:softHyphen/>
        <w:t>казательный смысл высказываний. Все слова он понимает бук</w:t>
        <w:softHyphen/>
        <w:t>вально: например, услышав «Не вешай нос», представляет себе повешенного за нос человека и думает, что это средневековый способ казни. Предложите как можно больше вариантов, что он может подумать, услышав такие фразы»:</w:t>
      </w:r>
    </w:p>
    <w:p>
      <w:pPr>
        <w:pStyle w:val="51"/>
        <w:shd w:fill="auto" w:val="clear"/>
        <w:ind w:left="260" w:hanging="0"/>
        <w:rPr/>
      </w:pPr>
      <w:r>
        <w:rPr/>
        <w:t>Себе на уме.</w:t>
      </w:r>
    </w:p>
    <w:p>
      <w:pPr>
        <w:pStyle w:val="51"/>
        <w:shd w:fill="auto" w:val="clear"/>
        <w:ind w:left="260" w:hanging="0"/>
        <w:rPr/>
      </w:pPr>
      <w:r>
        <w:drawing>
          <wp:anchor behindDoc="1" distT="161290" distB="265430" distL="149225" distR="63500" simplePos="0" locked="0" layoutInCell="0" allowOverlap="1" relativeHeight="35">
            <wp:simplePos x="0" y="0"/>
            <wp:positionH relativeFrom="margin">
              <wp:posOffset>2449195</wp:posOffset>
            </wp:positionH>
            <wp:positionV relativeFrom="paragraph">
              <wp:posOffset>24130</wp:posOffset>
            </wp:positionV>
            <wp:extent cx="1731010" cy="2176145"/>
            <wp:effectExtent l="0" t="0" r="0" b="0"/>
            <wp:wrapSquare wrapText="left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ар носа не подточит.</w:t>
      </w:r>
    </w:p>
    <w:p>
      <w:pPr>
        <w:pStyle w:val="51"/>
        <w:shd w:fill="auto" w:val="clear"/>
        <w:ind w:left="260" w:hanging="0"/>
        <w:rPr/>
      </w:pPr>
      <w:r>
        <w:rPr/>
        <w:t>Метать бисер перед свиньями.</w:t>
      </w:r>
    </w:p>
    <w:p>
      <w:pPr>
        <w:pStyle w:val="51"/>
        <w:shd w:fill="auto" w:val="clear"/>
        <w:ind w:left="260" w:hanging="0"/>
        <w:rPr/>
      </w:pPr>
      <w:r>
        <w:rPr/>
        <w:t>Сам черт не брат.</w:t>
      </w:r>
    </w:p>
    <w:p>
      <w:pPr>
        <w:pStyle w:val="51"/>
        <w:shd w:fill="auto" w:val="clear"/>
        <w:ind w:left="260" w:hanging="0"/>
        <w:rPr/>
      </w:pPr>
      <w:r>
        <w:rPr/>
        <w:t>Прошел огонь, воду и медные трубы.</w:t>
      </w:r>
    </w:p>
    <w:p>
      <w:pPr>
        <w:pStyle w:val="51"/>
        <w:shd w:fill="auto" w:val="clear"/>
        <w:ind w:left="260" w:hanging="0"/>
        <w:rPr/>
      </w:pPr>
      <w:r>
        <w:rPr/>
        <w:t>Не подмажешь - не поедешь.</w:t>
      </w:r>
    </w:p>
    <w:p>
      <w:pPr>
        <w:pStyle w:val="51"/>
        <w:shd w:fill="auto" w:val="clear"/>
        <w:ind w:left="260" w:hanging="0"/>
        <w:rPr/>
      </w:pPr>
      <w:r>
        <w:rPr/>
        <w:t>У семи нянек дитя без глазу.</w:t>
      </w:r>
    </w:p>
    <w:p>
      <w:pPr>
        <w:pStyle w:val="51"/>
        <w:shd w:fill="auto" w:val="clear"/>
        <w:ind w:left="260" w:hanging="0"/>
        <w:rPr/>
      </w:pPr>
      <w:r>
        <w:rPr/>
        <w:t>Яйца курицу не учат.</w:t>
      </w:r>
    </w:p>
    <w:p>
      <w:pPr>
        <w:pStyle w:val="51"/>
        <w:shd w:fill="auto" w:val="clear"/>
        <w:ind w:left="260" w:hanging="0"/>
        <w:rPr/>
      </w:pPr>
      <w:r>
        <w:rPr/>
        <w:t>Зимой снега не выпросишь.</w:t>
      </w:r>
    </w:p>
    <w:p>
      <w:pPr>
        <w:pStyle w:val="51"/>
        <w:shd w:fill="auto" w:val="clear"/>
        <w:spacing w:lineRule="exact" w:line="254"/>
        <w:ind w:left="260" w:hanging="0"/>
        <w:rPr/>
      </w:pPr>
      <w:r>
        <w:rPr/>
        <w:t>Дом был полной чашей.</w:t>
      </w:r>
    </w:p>
    <w:p>
      <w:pPr>
        <w:pStyle w:val="51"/>
        <w:shd w:fill="auto" w:val="clear"/>
        <w:spacing w:lineRule="exact" w:line="254"/>
        <w:ind w:left="260" w:hanging="0"/>
        <w:rPr/>
      </w:pPr>
      <w:r>
        <w:rPr/>
        <w:t>На воре и шапка горит.</w:t>
      </w:r>
    </w:p>
    <w:p>
      <w:pPr>
        <w:pStyle w:val="23"/>
        <w:shd w:fill="auto" w:val="clear"/>
        <w:spacing w:lineRule="exact" w:line="254" w:before="0" w:after="0"/>
        <w:ind w:firstLine="480"/>
        <w:rPr/>
      </w:pPr>
      <w:r>
        <w:rPr/>
        <w:t>Упражнение выполняется в под</w:t>
        <w:softHyphen/>
        <w:t>группах по 3 — 4 человека, каждая подгруппа выбирает себе по 3 фра</w:t>
        <w:softHyphen/>
        <w:t>зы и придумывает как можно боль</w:t>
        <w:softHyphen/>
        <w:t>ше возможных вариантов их букваль</w:t>
        <w:softHyphen/>
        <w:t>ной трактовки.</w:t>
      </w:r>
    </w:p>
    <w:p>
      <w:pPr>
        <w:pStyle w:val="22"/>
        <w:keepNext w:val="true"/>
        <w:keepLines/>
        <w:shd w:fill="auto" w:val="clear"/>
        <w:spacing w:lineRule="exact" w:line="250" w:before="0" w:after="0"/>
        <w:jc w:val="left"/>
        <w:rPr/>
      </w:pPr>
      <w:bookmarkStart w:id="55" w:name="bookmark53"/>
      <w:r>
        <w:rPr/>
        <w:t>Смысл упражнения</w:t>
      </w:r>
      <w:bookmarkEnd w:id="55"/>
    </w:p>
    <w:p>
      <w:pPr>
        <w:pStyle w:val="23"/>
        <w:shd w:fill="auto" w:val="clear"/>
        <w:spacing w:lineRule="exact" w:line="250" w:before="0" w:after="0"/>
        <w:ind w:firstLine="480"/>
        <w:rPr/>
      </w:pPr>
      <w:r>
        <w:rPr/>
        <w:t>Упражнение учит более внимательно задумываться над используемыми фразами, рассматривать в новых, необычных ракурсах то, что кажется понятным, привычным и банальным, вставая на позицию «наивного слушателя», не имеющего сфор</w:t>
        <w:softHyphen/>
        <w:t>мированного представления о том, что он воспринимает. Ра</w:t>
        <w:softHyphen/>
        <w:t>зыгрываемая ситуация, кстати, нередко встречается в реаль</w:t>
        <w:softHyphen/>
        <w:t>ности при изучении иностранных языков.</w:t>
      </w:r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56" w:name="bookmark54"/>
      <w:r>
        <w:rPr/>
        <w:t>Обсуждение</w:t>
      </w:r>
      <w:bookmarkEnd w:id="56"/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8391" w:h="11906"/>
          <w:pgMar w:left="913" w:right="911" w:gutter="0" w:header="0" w:top="931" w:footer="3" w:bottom="998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lineRule="exact" w:line="259" w:before="0" w:after="0"/>
        <w:ind w:firstLine="480"/>
        <w:rPr/>
      </w:pPr>
      <w:r>
        <w:rPr/>
        <w:t>Обратите внимание, как своеобразно можно воспринять понятные и привычные фразы, мысленно встав на позицию человека, не знающего заранее их смысла. Обсудите случаи, когда отказ от «заранее известного» понимания какой-либо ситуации помог увидеть ее в новом ракурсе.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ind w:left="20" w:hanging="0"/>
        <w:rPr/>
      </w:pPr>
      <w:bookmarkStart w:id="57" w:name="bookmark56"/>
      <w:bookmarkStart w:id="58" w:name="bookmark55"/>
      <w:r>
        <w:rPr/>
        <w:t>ВОПРОС-ОТВЕТ</w:t>
      </w:r>
      <w:bookmarkEnd w:id="57"/>
      <w:bookmarkEnd w:id="58"/>
    </w:p>
    <w:p>
      <w:pPr>
        <w:pStyle w:val="23"/>
        <w:shd w:fill="auto" w:val="clear"/>
        <w:spacing w:before="0" w:after="0"/>
        <w:ind w:firstLine="500"/>
        <w:rPr/>
      </w:pPr>
      <w:r>
        <w:rPr/>
        <w:t>Участники сидят в кругу, водящий - в центре. Он задает другим участникам любые вопросы одного из двух типов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before="0" w:after="0"/>
        <w:ind w:left="0" w:firstLine="500"/>
        <w:rPr/>
      </w:pPr>
      <w:r>
        <w:rPr/>
        <w:t>Закрытые: подразумевающие короткий, односложный ответ («Да», «Нет», «Не знаю») или ссылку на какой-то конк</w:t>
        <w:softHyphen/>
        <w:t>ретный, однозначный факт.</w:t>
      </w:r>
    </w:p>
    <w:p>
      <w:pPr>
        <w:pStyle w:val="23"/>
        <w:shd w:fill="auto" w:val="clear"/>
        <w:spacing w:before="0" w:after="0"/>
        <w:ind w:hanging="0"/>
        <w:jc w:val="left"/>
        <w:rPr/>
      </w:pPr>
      <w:r>
        <w:rPr/>
        <w:t>Примеры подобных вопросов:</w:t>
      </w:r>
    </w:p>
    <w:p>
      <w:pPr>
        <w:pStyle w:val="23"/>
        <w:shd w:fill="auto" w:val="clear"/>
        <w:spacing w:before="0" w:after="0"/>
        <w:ind w:hanging="0"/>
        <w:jc w:val="left"/>
        <w:rPr/>
      </w:pPr>
      <w:r>
        <w:rPr/>
        <w:t>«Ты был в кино в последний месяц?»,</w:t>
      </w:r>
    </w:p>
    <w:p>
      <w:pPr>
        <w:pStyle w:val="23"/>
        <w:shd w:fill="auto" w:val="clear"/>
        <w:spacing w:before="0" w:after="0"/>
        <w:ind w:hanging="0"/>
        <w:jc w:val="left"/>
        <w:rPr/>
      </w:pPr>
      <w:r>
        <w:rPr/>
        <w:t>«В каком году началась Великая отечественная война?»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before="0" w:after="0"/>
        <w:ind w:left="0" w:firstLine="500"/>
        <w:rPr/>
      </w:pPr>
      <w:r>
        <w:rPr/>
        <w:t>Открытые: подразумевающие развернутый, много</w:t>
        <w:softHyphen/>
        <w:t>словный ответ.</w:t>
      </w:r>
    </w:p>
    <w:p>
      <w:pPr>
        <w:pStyle w:val="23"/>
        <w:shd w:fill="auto" w:val="clear"/>
        <w:spacing w:before="0" w:after="0"/>
        <w:ind w:hanging="0"/>
        <w:jc w:val="left"/>
        <w:rPr/>
      </w:pPr>
      <w:r>
        <w:rPr/>
        <w:t>Примеры:</w:t>
      </w:r>
    </w:p>
    <w:p>
      <w:pPr>
        <w:pStyle w:val="23"/>
        <w:shd w:fill="auto" w:val="clear"/>
        <w:spacing w:before="0" w:after="0"/>
        <w:ind w:hanging="0"/>
        <w:jc w:val="left"/>
        <w:rPr/>
      </w:pPr>
      <w:r>
        <w:rPr/>
        <w:t>«Какие фильмы ты предпочитаешь?»,</w:t>
      </w:r>
    </w:p>
    <w:p>
      <w:pPr>
        <w:pStyle w:val="23"/>
        <w:shd w:fill="auto" w:val="clear"/>
        <w:spacing w:before="0" w:after="120"/>
        <w:ind w:hanging="0"/>
        <w:jc w:val="left"/>
        <w:rPr/>
      </w:pPr>
      <w:r>
        <w:rPr/>
        <w:t>«Каковы причины начала Великой Отечественной войны?».</w:t>
      </w:r>
    </w:p>
    <w:p>
      <w:pPr>
        <w:pStyle w:val="23"/>
        <w:shd w:fill="auto" w:val="clear"/>
        <w:spacing w:before="0" w:after="163"/>
        <w:ind w:firstLine="500"/>
        <w:rPr/>
      </w:pPr>
      <w:r>
        <w:rPr/>
        <w:t>Каждый заданный вопрос адресован кому-то конкретно, но отвечает на него не тот, кому он задан, а его соседи: если задан закрытый вопрос, то правый сосед, а если открытый, то левый. Кто ошибается — сам становится водящим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59" w:name="bookmark57"/>
      <w:r>
        <w:rPr/>
        <w:t>Смысл упражнения</w:t>
      </w:r>
      <w:bookmarkEnd w:id="59"/>
    </w:p>
    <w:p>
      <w:pPr>
        <w:pStyle w:val="23"/>
        <w:shd w:fill="auto" w:val="clear"/>
        <w:spacing w:before="0" w:after="163"/>
        <w:ind w:firstLine="500"/>
        <w:rPr/>
      </w:pPr>
      <w:r>
        <w:rPr/>
        <w:t>Тренировка умения адекватно реагировать в быстро ме</w:t>
        <w:softHyphen/>
        <w:t>няющихся ситуациях общения, связанных с неожиданностью. Ознакомление с понятиями «открытые/закрытые вопросы», получение материала для обсуждения, в каких ситуациях они уместны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60" w:name="bookmark58"/>
      <w:r>
        <w:rPr/>
        <w:t>Обсуждение</w:t>
      </w:r>
      <w:bookmarkEnd w:id="60"/>
    </w:p>
    <w:p>
      <w:pPr>
        <w:pStyle w:val="23"/>
        <w:shd w:fill="auto" w:val="clear"/>
        <w:spacing w:before="0" w:after="0"/>
        <w:ind w:firstLine="500"/>
        <w:rPr/>
      </w:pPr>
      <w:r>
        <w:rPr/>
        <w:t>Какие вопросы было легче формулировать - открытые или закрытые? А на что отвечать?</w: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8391" w:h="11906"/>
          <w:pgMar w:left="1198" w:right="636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В каких ситуациях общения более уместны открытые воп</w:t>
        <w:softHyphen/>
        <w:t>росы, а в каких закрытые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61" w:name="bookmark60"/>
      <w:bookmarkStart w:id="62" w:name="bookmark59"/>
      <w:r>
        <w:rPr/>
        <w:t>КОДОВАЯ ФРАЗА</w:t>
      </w:r>
      <w:bookmarkEnd w:id="61"/>
      <w:bookmarkEnd w:id="62"/>
    </w:p>
    <w:p>
      <w:pPr>
        <w:pStyle w:val="23"/>
        <w:shd w:fill="auto" w:val="clear"/>
        <w:spacing w:before="0" w:after="0"/>
        <w:ind w:firstLine="480"/>
        <w:rPr/>
      </w:pPr>
      <w:r>
        <w:rPr/>
        <w:t>Упражнение выполняется в парах. Каждый партнер полу</w:t>
        <w:softHyphen/>
        <w:t>чает от ведущего какую-либо «кодовую фразу» — несложную, но такую, что по смыслу она является довольно странной, не очень вписывается в обычный разговор. Например, это могут быть такие фразы:</w:t>
      </w:r>
    </w:p>
    <w:p>
      <w:pPr>
        <w:pStyle w:val="23"/>
        <w:shd w:fill="auto" w:val="clear"/>
        <w:spacing w:before="0" w:after="0"/>
        <w:ind w:left="940" w:right="940" w:hanging="0"/>
        <w:jc w:val="left"/>
        <w:rPr/>
      </w:pPr>
      <w:r>
        <w:rPr/>
        <w:t>Сборную по хоккею дисквалифицировали за выход на лед без коньков.</w:t>
      </w:r>
    </w:p>
    <w:p>
      <w:pPr>
        <w:pStyle w:val="23"/>
        <w:shd w:fill="auto" w:val="clear"/>
        <w:spacing w:before="0" w:after="0"/>
        <w:ind w:left="940" w:right="940" w:hanging="0"/>
        <w:jc w:val="left"/>
        <w:rPr/>
      </w:pPr>
      <w:r>
        <w:rPr/>
        <w:t>По новым футбольным правилам, вратарю нельзя будет играть руками.</w:t>
      </w:r>
    </w:p>
    <w:p>
      <w:pPr>
        <w:pStyle w:val="23"/>
        <w:shd w:fill="auto" w:val="clear"/>
        <w:spacing w:before="0" w:after="0"/>
        <w:ind w:left="940" w:right="940" w:hanging="0"/>
        <w:jc w:val="left"/>
        <w:rPr/>
      </w:pPr>
      <w:r>
        <w:rPr/>
        <w:t>На новых долларах написано: «Храните день</w:t>
        <w:softHyphen/>
        <w:t>ги в сберкассе».</w:t>
      </w:r>
    </w:p>
    <w:p>
      <w:pPr>
        <w:pStyle w:val="23"/>
        <w:shd w:fill="auto" w:val="clear"/>
        <w:spacing w:before="0" w:after="0"/>
        <w:ind w:left="940" w:right="940" w:hanging="0"/>
        <w:jc w:val="left"/>
        <w:rPr/>
      </w:pPr>
      <w:r>
        <w:rPr/>
        <w:t>Играя на валютном рынке, можно приобрес</w:t>
        <w:softHyphen/>
        <w:t>ти подводный ресторан.</w:t>
      </w:r>
    </w:p>
    <w:p>
      <w:pPr>
        <w:pStyle w:val="23"/>
        <w:shd w:fill="auto" w:val="clear"/>
        <w:spacing w:before="0" w:after="0"/>
        <w:ind w:left="940" w:right="940" w:hanging="0"/>
        <w:jc w:val="left"/>
        <w:rPr/>
      </w:pPr>
      <w:r>
        <w:rPr/>
        <w:t>Мягкие игрушки теперь будут содержать вак</w:t>
        <w:softHyphen/>
        <w:t>цину от птичьего гриппа.</w:t>
      </w:r>
    </w:p>
    <w:p>
      <w:pPr>
        <w:pStyle w:val="23"/>
        <w:shd w:fill="auto" w:val="clear"/>
        <w:spacing w:before="0" w:after="0"/>
        <w:ind w:left="940" w:right="940" w:hanging="0"/>
        <w:jc w:val="left"/>
        <w:rPr/>
      </w:pPr>
      <w:r>
        <w:rPr/>
        <w:t>Простуду можно вылечить, направив на гор</w:t>
        <w:softHyphen/>
        <w:t>ло и в нос лунный свет.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8391" w:h="11906"/>
          <w:pgMar w:left="631" w:right="1197" w:gutter="0" w:header="0" w:top="922" w:footer="3" w:bottom="922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Участники не говорят друг другу, какие фразы им доста</w:t>
        <w:softHyphen/>
        <w:t>лись. Им отводится три минуты на то, чтобы свободно беседо</w:t>
        <w:softHyphen/>
        <w:t>вать о чем угодно. Задача каждого из них - использовать в разговоре свою «кодовую фразу» раньше, чем это сделает парт</w:t>
        <w:softHyphen/>
        <w:t>нер, и таким образом, чтобы собеседник не понял, что именно эта фраза является кодовой. Ее нужно так встроить в беседу, чтобы она прозвучала вполне логично и естественно, не выз</w:t>
        <w:softHyphen/>
        <w:t>вала у собеседника подозрений. Если кому-то из игроков по</w:t>
        <w:softHyphen/>
        <w:t>казалось, что собеседник употребил «кодовую фразу», он сра</w:t>
        <w:softHyphen/>
        <w:t>зу после этого может спросить: «Это та фраза?». Если он уга</w:t>
        <w:softHyphen/>
        <w:t>дал, то объявляется победителем. Если он задал этот вопрос дважды, но оба раза ошибся - победителем объявляется со</w:t>
        <w:softHyphen/>
        <w:t>перник. Если фраза была использована, а собеседник этого не заметил - побеждает тот, кто использовал ее. Если в течение трех минут ни один партнер так и не употребил свою фразу - это считается поражением обоих игроков.</w:t>
      </w:r>
    </w:p>
    <w:p>
      <w:pPr>
        <w:pStyle w:val="23"/>
        <w:shd w:fill="auto" w:val="clear"/>
        <w:spacing w:before="0" w:after="163"/>
        <w:ind w:firstLine="500"/>
        <w:rPr/>
      </w:pPr>
      <w:r>
        <w:rPr/>
        <w:t>Развитие умения говорить бегло и гибко, разворачивать беседу в желательном для себя направлении, незаметно встра</w:t>
        <w:softHyphen/>
        <w:t>ивать в контекст речи заранее запланированные сообщения, а также распознавать подобные действия. Это важно, посколь</w:t>
        <w:softHyphen/>
        <w:t>ку встраивание в свою речь скрытых сообщений - это дей</w:t>
        <w:softHyphen/>
        <w:t>ствие, используемое в большинстве видов психологической манипуляции, а умение распознать такие сообщения - важ</w:t>
        <w:softHyphen/>
        <w:t>ное условие противостояния манипулятивному влиянию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63" w:name="bookmark61"/>
      <w:r>
        <w:drawing>
          <wp:anchor behindDoc="1" distT="60960" distB="92710" distL="146050" distR="63500" simplePos="0" locked="0" layoutInCell="0" allowOverlap="1" relativeHeight="36">
            <wp:simplePos x="0" y="0"/>
            <wp:positionH relativeFrom="margin">
              <wp:posOffset>1633855</wp:posOffset>
            </wp:positionH>
            <wp:positionV relativeFrom="paragraph">
              <wp:posOffset>60960</wp:posOffset>
            </wp:positionV>
            <wp:extent cx="2529840" cy="3328670"/>
            <wp:effectExtent l="0" t="0" r="0" b="0"/>
            <wp:wrapSquare wrapText="left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3"/>
      <w:r>
        <w:rPr/>
        <w:t>Обсуждение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Какие эмоции и чувства возникали по ходу выполнения это</w:t>
        <w:softHyphen/>
        <w:t>го упражнения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На что ориентиро</w:t>
        <w:softHyphen/>
        <w:t>вались участники, при</w:t>
        <w:softHyphen/>
        <w:t>нимая решение о том, какое именно выска</w:t>
        <w:softHyphen/>
        <w:t>зывание является «ко</w:t>
        <w:softHyphen/>
        <w:t>довым»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А какие способы были использованы, чтобы скрыть эти фра</w:t>
        <w:softHyphen/>
        <w:t>зы, сделать их незамет</w:t>
        <w:softHyphen/>
        <w:t>ными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Когда человек хо</w:t>
        <w:softHyphen/>
        <w:t>чет исподтишка по</w:t>
        <w:softHyphen/>
        <w:t>влиять на собеседни</w:t>
        <w:softHyphen/>
        <w:t>ка, он обычно тоже встраивает в свою речь какие-либо утверждения и требования таким образом, чтобы партнер этого не заметил, это прозвучало бы как нечто само собой разумеющееся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Можете ли вы привести такие примеры из своего жиз</w:t>
        <w:softHyphen/>
        <w:t>ненного опыта?</w:t>
      </w:r>
    </w:p>
    <w:p>
      <w:pPr>
        <w:sectPr>
          <w:headerReference w:type="even" r:id="rId77"/>
          <w:headerReference w:type="default" r:id="rId78"/>
          <w:headerReference w:type="first" r:id="rId79"/>
          <w:footerReference w:type="even" r:id="rId80"/>
          <w:footerReference w:type="default" r:id="rId81"/>
          <w:footerReference w:type="first" r:id="rId82"/>
          <w:type w:val="nextPage"/>
          <w:pgSz w:w="8391" w:h="11906"/>
          <w:pgMar w:left="1198" w:right="636" w:gutter="0" w:header="0" w:top="1282" w:footer="3" w:bottom="1172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Как научиться распознавать такие «скрытые сообщения»?</w:t>
      </w:r>
    </w:p>
    <w:p>
      <w:pPr>
        <w:pStyle w:val="12"/>
        <w:keepNext w:val="true"/>
        <w:keepLines/>
        <w:shd w:fill="auto" w:val="clear"/>
        <w:spacing w:lineRule="exact" w:line="260" w:before="0" w:after="24"/>
        <w:rPr/>
      </w:pPr>
      <w:bookmarkStart w:id="64" w:name="bookmark63"/>
      <w:bookmarkStart w:id="65" w:name="bookmark62"/>
      <w:r>
        <w:rPr/>
        <w:t>СТРАННЫЕ ОТГАДКИ</w:t>
      </w:r>
      <w:bookmarkEnd w:id="64"/>
      <w:bookmarkEnd w:id="65"/>
    </w:p>
    <w:p>
      <w:pPr>
        <w:pStyle w:val="22"/>
        <w:keepNext w:val="true"/>
        <w:keepLines/>
        <w:shd w:fill="auto" w:val="clear"/>
        <w:spacing w:lineRule="exact" w:line="259" w:before="0" w:after="0"/>
        <w:jc w:val="both"/>
        <w:rPr/>
      </w:pPr>
      <w:bookmarkStart w:id="66" w:name="bookmark64"/>
      <w:r>
        <w:rPr/>
        <w:t>Описание упражнения</w:t>
      </w:r>
      <w:bookmarkEnd w:id="66"/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drawing>
          <wp:anchor behindDoc="1" distT="0" distB="97790" distL="63500" distR="63500" simplePos="0" locked="0" layoutInCell="0" allowOverlap="1" relativeHeight="38">
            <wp:simplePos x="0" y="0"/>
            <wp:positionH relativeFrom="margin">
              <wp:posOffset>2429510</wp:posOffset>
            </wp:positionH>
            <wp:positionV relativeFrom="paragraph">
              <wp:posOffset>1240790</wp:posOffset>
            </wp:positionV>
            <wp:extent cx="1767840" cy="1524000"/>
            <wp:effectExtent l="0" t="0" r="0" b="0"/>
            <wp:wrapSquare wrapText="left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астникам предлагается несколько загадок и дается зада</w:t>
        <w:softHyphen/>
        <w:t>ние придумать как можно больше вариантов ответов на них, которые не совпадали бы с «традиционными» отгадками, одна</w:t>
        <w:softHyphen/>
        <w:t>ко не противоречили условиям загадки, логике и здравому смыс</w:t>
        <w:softHyphen/>
        <w:t>лу. Так, например, «сто одежек и все без застежек» — это не только кочан капусты, но еще и луковица, «развал» джемперов в секонд-хэнде, матрешка, провод с многослойной изоляцией, шаманс</w:t>
        <w:softHyphen/>
        <w:t>кая куколка (делается из накручен</w:t>
        <w:softHyphen/>
        <w:t>ных друг на друга тряпок), кокон шелкопряда и т. д.</w:t>
      </w:r>
      <w:r>
        <mc:AlternateContent>
          <mc:Choice Requires="wps">
            <w:drawing>
              <wp:anchor behindDoc="1" distT="163195" distB="0" distL="63500" distR="63500" simplePos="0" locked="0" layoutInCell="0" allowOverlap="1" relativeHeight="37">
                <wp:simplePos x="0" y="0"/>
                <wp:positionH relativeFrom="margin">
                  <wp:posOffset>2813050</wp:posOffset>
                </wp:positionH>
                <wp:positionV relativeFrom="paragraph">
                  <wp:posOffset>1178560</wp:posOffset>
                </wp:positionV>
                <wp:extent cx="1353185" cy="707390"/>
                <wp:effectExtent l="0" t="0" r="0" b="0"/>
                <wp:wrapSquare wrapText="left"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shd w:fill="auto" w:val="clear"/>
                              <w:tabs>
                                <w:tab w:val="clear" w:pos="708"/>
                                <w:tab w:val="left" w:pos="1068" w:leader="none"/>
                              </w:tabs>
                              <w:ind w:left="300" w:firstLine="360"/>
                              <w:rPr/>
                            </w:pPr>
                            <w:r>
                              <w:rPr/>
                              <w:t>Висит груша .</w:t>
                              <w:tab/>
                              <w:t>- нельзя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>"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L</w:t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скуша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55.7pt;mso-wrap-distance-left:5pt;mso-wrap-distance-right:5pt;mso-wrap-distance-top:12.85pt;mso-wrap-distance-bottom:0pt;margin-top:92.8pt;mso-position-vertical-relative:text;margin-left:22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"/>
                        <w:shd w:fill="auto" w:val="clear"/>
                        <w:tabs>
                          <w:tab w:val="clear" w:pos="708"/>
                          <w:tab w:val="left" w:pos="1068" w:leader="none"/>
                        </w:tabs>
                        <w:ind w:left="300" w:firstLine="360"/>
                        <w:rPr/>
                      </w:pPr>
                      <w:r>
                        <w:rPr/>
                        <w:t>Висит груша .</w:t>
                        <w:tab/>
                        <w:t>- нельзя</w:t>
                      </w:r>
                    </w:p>
                    <w:p>
                      <w:pPr>
                        <w:pStyle w:val="6"/>
                        <w:shd w:fill="auto" w:val="clear"/>
                        <w:rPr/>
                      </w:pPr>
                      <w:r>
                        <w:rPr>
                          <w:lang w:val="en-US" w:eastAsia="en-US" w:bidi="en-US"/>
                        </w:rPr>
                        <w:t>"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L</w:t>
                      </w:r>
                      <w:r>
                        <w:rPr>
                          <w:lang w:val="en-US" w:eastAsia="en-US" w:bidi="en-US"/>
                        </w:rPr>
                        <w:t xml:space="preserve"> </w:t>
                      </w:r>
                      <w:r>
                        <w:rPr/>
                        <w:t>скушать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rPr/>
        <w:t>Примеры загадок:</w:t>
      </w:r>
    </w:p>
    <w:p>
      <w:pPr>
        <w:pStyle w:val="51"/>
        <w:shd w:fill="auto" w:val="clear"/>
        <w:jc w:val="both"/>
        <w:rPr/>
      </w:pPr>
      <w:r>
        <w:rPr/>
        <w:t>Сам худ, а голова с пуд.</w:t>
      </w:r>
    </w:p>
    <w:p>
      <w:pPr>
        <w:pStyle w:val="51"/>
        <w:shd w:fill="auto" w:val="clear"/>
        <w:jc w:val="both"/>
        <w:rPr/>
      </w:pPr>
      <w:r>
        <w:rPr/>
        <w:t>Небывалой красоты в небе выросли цветы.</w:t>
      </w:r>
    </w:p>
    <w:p>
      <w:pPr>
        <w:pStyle w:val="51"/>
        <w:shd w:fill="auto" w:val="clear"/>
        <w:jc w:val="both"/>
        <w:rPr/>
      </w:pPr>
      <w:r>
        <w:rPr/>
        <w:t>Ой, не трогайте меня, обожгу и без огня.</w:t>
      </w:r>
    </w:p>
    <w:p>
      <w:pPr>
        <w:pStyle w:val="51"/>
        <w:shd w:fill="auto" w:val="clear"/>
        <w:jc w:val="both"/>
        <w:rPr/>
      </w:pPr>
      <w:r>
        <w:rPr/>
        <w:t>Сидит девица в темнице, а коса на улице.</w:t>
      </w:r>
    </w:p>
    <w:p>
      <w:pPr>
        <w:pStyle w:val="51"/>
        <w:shd w:fill="auto" w:val="clear"/>
        <w:jc w:val="both"/>
        <w:rPr/>
      </w:pPr>
      <w:r>
        <w:rPr/>
        <w:t>Два кольца, два конца, посредине гвоздик.</w:t>
      </w:r>
    </w:p>
    <w:p>
      <w:pPr>
        <w:pStyle w:val="51"/>
        <w:shd w:fill="auto" w:val="clear"/>
        <w:jc w:val="both"/>
        <w:rPr/>
      </w:pPr>
      <w:r>
        <w:rPr/>
        <w:t>Без окон, без дверей - полна горница людей.</w:t>
      </w:r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rPr/>
        <w:t>Еще раз поясним, что задача участников - не отыскать или вспомнить «правильные», традиционные отгадки, а пред</w:t>
        <w:softHyphen/>
        <w:t>ложить как можно больше необычных, но логически непроти</w:t>
        <w:softHyphen/>
        <w:t>воречивых вариантов отгадок.</w:t>
      </w:r>
    </w:p>
    <w:p>
      <w:pPr>
        <w:pStyle w:val="23"/>
        <w:shd w:fill="auto" w:val="clear"/>
        <w:spacing w:lineRule="exact" w:line="259" w:before="0" w:after="60"/>
        <w:ind w:firstLine="500"/>
        <w:rPr/>
      </w:pPr>
      <w:r>
        <w:rPr/>
        <w:t>Упражнение выполняется в подгруппах по 3 - 4 человека, они выбирают для работы по 3 загадки из предложенных (при желании они могут добавить и собственные), и в течение 10 минут придумывают как можно больше вариантов «странных отгадок» каждой из них. Потом эти варианты зачитываются вслух. Упражнение довольно сложное, придумывание по 4 - 5 относя</w:t>
        <w:softHyphen/>
        <w:t>щихся к разным смысловым категориям вариантов ответа на каждую из загадок следует считать весьма хорошим результатом.</w:t>
      </w:r>
    </w:p>
    <w:p>
      <w:pPr>
        <w:pStyle w:val="22"/>
        <w:keepNext w:val="true"/>
        <w:keepLines/>
        <w:shd w:fill="auto" w:val="clear"/>
        <w:spacing w:lineRule="exact" w:line="259" w:before="0" w:after="0"/>
        <w:jc w:val="both"/>
        <w:rPr/>
      </w:pPr>
      <w:bookmarkStart w:id="67" w:name="bookmark65"/>
      <w:r>
        <w:rPr/>
        <w:t>Смысл упражнения</w:t>
      </w:r>
      <w:bookmarkEnd w:id="67"/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rPr/>
        <w:t>Развитие речевой гибкости, обучение поиску необычных ракурсов использования и восприятия высказываний, поиску оригинальных, на первый взгляд странных, но, тем не менее, при определенных условиях вполне допустимых вариантов их трактовок.</w:t>
      </w:r>
      <w:r>
        <w:br w:type="page"/>
      </w:r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rPr/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68" w:name="bookmark67"/>
      <w:bookmarkStart w:id="69" w:name="bookmark66"/>
      <w:r>
        <w:rPr/>
        <w:t>Обсуждение</w:t>
      </w:r>
      <w:bookmarkEnd w:id="68"/>
      <w:bookmarkEnd w:id="69"/>
    </w:p>
    <w:p>
      <w:pPr>
        <w:pStyle w:val="23"/>
        <w:shd w:fill="auto" w:val="clear"/>
        <w:spacing w:before="0" w:after="903"/>
        <w:ind w:firstLine="500"/>
        <w:rPr/>
      </w:pPr>
      <w:r>
        <w:rPr/>
        <w:t>Какие мысли, идеи, воспоминания, ассоциации помогали придумывать «странные отгадки»? Какие из предложенных вариантов, с точки зрения участников, наиболее интересны, и чем? Что за умения развиваются в этом упражнении, в каких жизненных ситуациях они нужны?</w:t>
      </w:r>
    </w:p>
    <w:p>
      <w:pPr>
        <w:pStyle w:val="12"/>
        <w:keepNext w:val="true"/>
        <w:keepLines/>
        <w:shd w:fill="auto" w:val="clear"/>
        <w:spacing w:lineRule="exact" w:line="260" w:before="0" w:after="84"/>
        <w:ind w:left="20" w:hanging="0"/>
        <w:rPr/>
      </w:pPr>
      <w:bookmarkStart w:id="70" w:name="bookmark68"/>
      <w:r>
        <w:rPr/>
        <w:t>ИНТЕРЕСНЫЕ ВОПРОСЫ</w:t>
      </w:r>
      <w:bookmarkEnd w:id="70"/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71" w:name="bookmark69"/>
      <w:r>
        <w:rPr/>
        <w:t>Описание упражнения</w:t>
      </w:r>
      <w:bookmarkEnd w:id="71"/>
    </w:p>
    <w:p>
      <w:pPr>
        <w:pStyle w:val="23"/>
        <w:shd w:fill="auto" w:val="clear"/>
        <w:spacing w:lineRule="exact" w:line="259" w:before="0" w:after="60"/>
        <w:ind w:firstLine="500"/>
        <w:rPr/>
      </w:pPr>
      <w:r>
        <w:rPr/>
        <w:t>Каждого участника просят придумать по два интересных с их точки зрения вопроса. Один из них носит нейтральный характер, не связан с личностью отвечающего (например, «Как ты думаешь, что нужно делать подростку, который только не</w:t>
        <w:softHyphen/>
        <w:t>давно начал заниматься спортом, но мечтает через 10 лет по</w:t>
        <w:softHyphen/>
        <w:t>бедить на Олимпиаде?»). А второй вопрос носит личный ха</w:t>
        <w:softHyphen/>
        <w:t>рактер, непосредственно касается жизни отвечающего (напри</w:t>
        <w:softHyphen/>
        <w:t>мер, «Что ты считаешь самой большой победой в своей жиз</w:t>
        <w:softHyphen/>
        <w:t>ни, а что - самым серьезным проигрышем?»). Нейтральный вопрос записывается на белом листочке, а личный - на крас</w:t>
        <w:softHyphen/>
        <w:t>ном. Потом все эти листочки собираются ведущим, перевора</w:t>
        <w:softHyphen/>
        <w:t>чиваются текстом книзу, перемешиваются и выкладываются перед участниками. Каждый из них вытягивает один листо</w:t>
        <w:softHyphen/>
        <w:t>чек (выбирая сам, красный или белый), читает доставшийся ему вопрос и публично отвечает на него. Когда ответ завер</w:t>
        <w:softHyphen/>
        <w:t>шен, другим участникам предлагается, при желании, что-либо добавить к нему.</w:t>
      </w:r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72" w:name="bookmark70"/>
      <w:r>
        <w:rPr/>
        <w:t>Смысл упражнения</w:t>
      </w:r>
      <w:bookmarkEnd w:id="72"/>
    </w:p>
    <w:p>
      <w:pPr>
        <w:pStyle w:val="23"/>
        <w:shd w:fill="auto" w:val="clear"/>
        <w:spacing w:lineRule="exact" w:line="259" w:before="0" w:after="99"/>
        <w:ind w:firstLine="500"/>
        <w:rPr/>
      </w:pPr>
      <w:r>
        <w:rPr/>
        <w:t>Тренировка навыков самопрезентации, публичного выс</w:t>
        <w:softHyphen/>
        <w:t>тупления, беглости и гибкости речи.</w:t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73" w:name="bookmark71"/>
      <w:r>
        <w:rPr/>
        <w:t>Обсуждение</w:t>
      </w:r>
      <w:bookmarkEnd w:id="73"/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8391" w:h="11906"/>
          <w:pgMar w:left="869" w:right="869" w:gutter="0" w:header="0" w:top="931" w:footer="3" w:bottom="945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Чем руководствовался каждый из участников, принимая решение, вытащить «белый» или «красный» вопрос? Какие вопросы и чем именно запомнились, показались наиболее ин</w:t>
        <w:softHyphen/>
        <w:t>тересными?</w:t>
      </w:r>
    </w:p>
    <w:p>
      <w:pPr>
        <w:pStyle w:val="12"/>
        <w:keepNext w:val="true"/>
        <w:keepLines/>
        <w:shd w:fill="auto" w:val="clear"/>
        <w:spacing w:lineRule="exact" w:line="260" w:before="0" w:after="24"/>
        <w:ind w:left="40" w:hanging="0"/>
        <w:rPr/>
      </w:pPr>
      <w:bookmarkStart w:id="74" w:name="bookmark73"/>
      <w:bookmarkStart w:id="75" w:name="bookmark72"/>
      <w:r>
        <w:rPr/>
        <w:t>СИНОНИМЫ И АНТОНИМЫ</w:t>
      </w:r>
      <w:bookmarkEnd w:id="74"/>
      <w:bookmarkEnd w:id="75"/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76" w:name="bookmark74"/>
      <w:r>
        <w:rPr/>
        <w:t>Описание упражнения</w:t>
      </w:r>
      <w:bookmarkEnd w:id="76"/>
    </w:p>
    <w:p>
      <w:pPr>
        <w:pStyle w:val="23"/>
        <w:shd w:fill="auto" w:val="clear"/>
        <w:spacing w:lineRule="exact" w:line="259" w:before="0" w:after="0"/>
        <w:ind w:firstLine="520"/>
        <w:rPr/>
      </w:pPr>
      <w:r>
        <w:drawing>
          <wp:anchor behindDoc="1" distT="57785" distB="82550" distL="63500" distR="133985" simplePos="0" locked="0" layoutInCell="0" allowOverlap="1" relativeHeight="39">
            <wp:simplePos x="0" y="0"/>
            <wp:positionH relativeFrom="margin">
              <wp:posOffset>42545</wp:posOffset>
            </wp:positionH>
            <wp:positionV relativeFrom="paragraph">
              <wp:posOffset>1432560</wp:posOffset>
            </wp:positionV>
            <wp:extent cx="1273810" cy="2956560"/>
            <wp:effectExtent l="0" t="0" r="0" b="0"/>
            <wp:wrapSquare wrapText="right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астники объединяются в команды по 4 — 5 человек. Ве</w:t>
        <w:softHyphen/>
        <w:t>дущий озвучивает какое-либо слово из числа распространенных в русском языке и имеющих много синонимов (слов со сходным значением) и антонимов (слов с противоположным значением). Задача команд - подобрать как можно больше синонимов или антонимов этого слова. На размышление дается минута. Затем представители каждой из команд поочередно озвучивают по од</w:t>
        <w:softHyphen/>
        <w:t>ному варианту синонима, повторяться нельзя. Команда, у кото</w:t>
        <w:softHyphen/>
        <w:t>рой варианты исчерпались и добавить не</w:t>
        <w:softHyphen/>
        <w:t>чего, выбывает из игры в данном раунде. Побеждает та команда, которая остается в игре дольше других. Потом игра повторя</w:t>
        <w:softHyphen/>
        <w:t>ется, но участники приводят уже не сино</w:t>
        <w:softHyphen/>
        <w:t>нимы, а антонимы. По завершении раунда команды получают новое слово и очеред</w:t>
        <w:softHyphen/>
        <w:t>ную минуту для придумывания синонимов/ антонимов, игра повторяется таким обра</w:t>
        <w:softHyphen/>
        <w:t>зом 5 — 7 раз. Команда-победитель опреде</w:t>
        <w:softHyphen/>
        <w:t>ляется по сумме набранных баллов.</w:t>
      </w:r>
    </w:p>
    <w:p>
      <w:pPr>
        <w:pStyle w:val="23"/>
        <w:shd w:fill="auto" w:val="clear"/>
        <w:spacing w:lineRule="exact" w:line="259" w:before="0" w:after="0"/>
        <w:ind w:firstLine="520"/>
        <w:rPr/>
      </w:pPr>
      <w:r>
        <w:rPr/>
        <w:t>Лучше брать для этого упражнения преимущественно не названия материаль</w:t>
        <w:softHyphen/>
        <w:t>ных предметов, а слова, означающие ню</w:t>
        <w:softHyphen/>
        <w:t>ансы человеческих качеств и состояний, а также морально-этические категории.</w:t>
      </w:r>
    </w:p>
    <w:p>
      <w:pPr>
        <w:pStyle w:val="23"/>
        <w:shd w:fill="auto" w:val="clear"/>
        <w:spacing w:lineRule="exact" w:line="259" w:before="0" w:after="60"/>
        <w:ind w:firstLine="520"/>
        <w:rPr/>
      </w:pPr>
      <w:r>
        <w:rPr/>
        <w:t>Приемлемость предложенных вариан</w:t>
        <w:softHyphen/>
        <w:t>тов синонимов и антонимов оценивает жюри в составе ведущего и 2-3 доброволь</w:t>
        <w:softHyphen/>
        <w:t>цев (не входящих в состав игровых команд). Для разрешения спорных ситуаций им желательно иметь под рукой специализи</w:t>
        <w:softHyphen/>
        <w:t>рованные словари (толковый, синонимический).</w:t>
      </w:r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77" w:name="bookmark75"/>
      <w:r>
        <w:rPr/>
        <w:t>Смысл упражнения</w:t>
      </w:r>
      <w:bookmarkEnd w:id="77"/>
    </w:p>
    <w:p>
      <w:pPr>
        <w:pStyle w:val="23"/>
        <w:shd w:fill="auto" w:val="clear"/>
        <w:spacing w:lineRule="exact" w:line="259" w:before="0" w:after="0"/>
        <w:ind w:firstLine="520"/>
        <w:rPr/>
      </w:pPr>
      <w:r>
        <w:rPr/>
        <w:t>Упражнение направлено на развитие речевой гибкости, беглости словесной реакции, уверенности поведения в ситуа</w:t>
        <w:softHyphen/>
        <w:t>ции необходимости публично представить результаты коллек</w:t>
        <w:softHyphen/>
        <w:t>тивной работы, сплочение команд.</w:t>
      </w:r>
      <w:r>
        <w:br w:type="page"/>
      </w:r>
    </w:p>
    <w:p>
      <w:pPr>
        <w:pStyle w:val="23"/>
        <w:shd w:fill="auto" w:val="clear"/>
        <w:spacing w:lineRule="exact" w:line="259" w:before="0" w:after="0"/>
        <w:ind w:firstLine="520"/>
        <w:rPr/>
      </w:pPr>
      <w:r>
        <w:rPr/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78" w:name="bookmark77"/>
      <w:bookmarkStart w:id="79" w:name="bookmark76"/>
      <w:r>
        <w:rPr/>
        <w:t>Обсуждение</w:t>
      </w:r>
      <w:bookmarkEnd w:id="78"/>
      <w:bookmarkEnd w:id="79"/>
    </w:p>
    <w:p>
      <w:pPr>
        <w:pStyle w:val="23"/>
        <w:shd w:fill="auto" w:val="clear"/>
        <w:spacing w:before="0" w:after="543"/>
        <w:ind w:firstLine="500"/>
        <w:rPr/>
      </w:pPr>
      <w:r>
        <w:rPr/>
        <w:t>Чем, с точки зрения участников, определяется успешность выполнения такого задания? Зависит ли она преимуществен</w:t>
        <w:softHyphen/>
        <w:t>но от способностей отдельных участников, или же от органи</w:t>
        <w:softHyphen/>
        <w:t>зованности и слаженности командной работы? Для чего важ</w:t>
        <w:softHyphen/>
        <w:t>но уметь подбирать к словам синонимы и антонимы, какие преимущества в общении это дает?</w:t>
      </w:r>
    </w:p>
    <w:p>
      <w:pPr>
        <w:pStyle w:val="12"/>
        <w:keepNext w:val="true"/>
        <w:keepLines/>
        <w:shd w:fill="auto" w:val="clear"/>
        <w:spacing w:lineRule="exact" w:line="260" w:before="0" w:after="0"/>
        <w:rPr/>
      </w:pPr>
      <w:bookmarkStart w:id="80" w:name="bookmark78"/>
      <w:r>
        <w:rPr/>
        <w:t>ДРУГИМИ СЛОВАМИ</w:t>
      </w:r>
      <w:bookmarkEnd w:id="80"/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81" w:name="bookmark79"/>
      <w:r>
        <w:rPr/>
        <w:t>Описание упражнения</w:t>
      </w:r>
      <w:bookmarkEnd w:id="81"/>
    </w:p>
    <w:p>
      <w:pPr>
        <w:pStyle w:val="23"/>
        <w:shd w:fill="auto" w:val="clear"/>
        <w:spacing w:lineRule="exact" w:line="259" w:before="0" w:after="60"/>
        <w:ind w:firstLine="500"/>
        <w:rPr/>
      </w:pPr>
      <w:r>
        <w:rPr/>
        <w:t>Участники объединяются в команды по 4 человека. Веду</w:t>
        <w:softHyphen/>
        <w:t>щий говорит первому участнику команды какую-либо неслож</w:t>
        <w:softHyphen/>
        <w:t>ную фразу из 5 — 6 слов. Тот должен передать ее следующему участнику таким образом, чтобы сохранить смысл высказыва</w:t>
        <w:softHyphen/>
        <w:t>ния, но при этом не использовать ни одно из тех слов, кото</w:t>
        <w:softHyphen/>
        <w:t>рые были в оригинальной фразе (за исключением частиц и предлогов). Следующий участник передает фразу дальше, опять же используя другие слова и т. д., пока фраза не будет произ</w:t>
        <w:softHyphen/>
        <w:t>несена в различных вариантах всеми четырьмя игроками. Ве</w:t>
        <w:softHyphen/>
        <w:t>дущий и еще 2 - 3 добровольца выступают в роли арбитров — следят, чтобы игроки не повторяли слова, а смысл высказыва</w:t>
        <w:softHyphen/>
        <w:t>ния передавался верно. Если команд несколько, между ними можно провести соревнование, кто быстрее передаст таким образом высказывания (фразы всем даются разные, но сход</w:t>
        <w:softHyphen/>
        <w:t>ные по сложности и количеству слов).</w:t>
      </w:r>
    </w:p>
    <w:p>
      <w:pPr>
        <w:pStyle w:val="22"/>
        <w:keepNext w:val="true"/>
        <w:keepLines/>
        <w:shd w:fill="auto" w:val="clear"/>
        <w:spacing w:lineRule="exact" w:line="259" w:before="0" w:after="0"/>
        <w:jc w:val="left"/>
        <w:rPr/>
      </w:pPr>
      <w:bookmarkStart w:id="82" w:name="bookmark80"/>
      <w:r>
        <w:rPr/>
        <w:t>Смысл упражнения</w:t>
      </w:r>
      <w:bookmarkEnd w:id="82"/>
    </w:p>
    <w:p>
      <w:pPr>
        <w:pStyle w:val="23"/>
        <w:shd w:fill="auto" w:val="clear"/>
        <w:spacing w:lineRule="exact" w:line="259" w:before="0" w:after="99"/>
        <w:ind w:firstLine="500"/>
        <w:rPr/>
      </w:pPr>
      <w:r>
        <w:rPr/>
        <w:t>Тренировка речевой беглости и гибкости, умения подби</w:t>
        <w:softHyphen/>
        <w:t>рать синонимы, адекватно передавать одну и ту же мысль раз</w:t>
        <w:softHyphen/>
        <w:t>ными словами.</w:t>
      </w:r>
    </w:p>
    <w:p>
      <w:pPr>
        <w:pStyle w:val="22"/>
        <w:keepNext w:val="true"/>
        <w:keepLines/>
        <w:shd w:fill="auto" w:val="clear"/>
        <w:spacing w:lineRule="exact" w:line="210" w:before="0" w:after="0"/>
        <w:jc w:val="left"/>
        <w:rPr/>
      </w:pPr>
      <w:bookmarkStart w:id="83" w:name="bookmark81"/>
      <w:r>
        <w:rPr/>
        <w:t>Обсуждение</w:t>
      </w:r>
      <w:bookmarkEnd w:id="83"/>
    </w:p>
    <w:p>
      <w:pPr>
        <w:sectPr>
          <w:headerReference w:type="even" r:id="rId89"/>
          <w:headerReference w:type="default" r:id="rId90"/>
          <w:headerReference w:type="first" r:id="rId91"/>
          <w:footerReference w:type="even" r:id="rId92"/>
          <w:footerReference w:type="default" r:id="rId93"/>
          <w:footerReference w:type="first" r:id="rId94"/>
          <w:type w:val="nextPage"/>
          <w:pgSz w:w="8391" w:h="11906"/>
          <w:pgMar w:left="869" w:right="869" w:gutter="0" w:header="0" w:top="931" w:footer="3" w:bottom="945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Кому насколько сложно было выполнять это задание? С чем конкретно связаны затруднения: недостатком подходящих слов, сложностью быстро вспомнить их, необходимостью по</w:t>
        <w:softHyphen/>
        <w:t>мнить все уже употребленные другими участниками слова, еще с чем-то? В каких реальных ситуациях общения важно уметь высказывать одну и ту же мысль с помощью разных фраз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ind w:left="20" w:hanging="0"/>
        <w:rPr/>
      </w:pPr>
      <w:bookmarkStart w:id="84" w:name="bookmark83"/>
      <w:bookmarkStart w:id="85" w:name="bookmark82"/>
      <w:r>
        <w:rPr/>
        <w:t>ЧТЕНИЕ С ЭХОМ</w:t>
      </w:r>
      <w:bookmarkEnd w:id="84"/>
      <w:bookmarkEnd w:id="85"/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сидят в кругу. Одному из них, водящему, дают какой-либо небольшой текст и просят негромко читать его, обращаясь к правому соседу. Чтение должно быть небыстрым, размеренным, с небольшими паузами после каждого произне</w:t>
        <w:softHyphen/>
        <w:t>сенного слова. Правый сосед должен как можно быстрее по</w:t>
        <w:softHyphen/>
        <w:t>вторять каждое слово, которое он услышал, сидящему справа от него следующему участнику, тот - следующему и т. д., пока каждое слово не пройдет полный круг и будет сказано водя</w:t>
        <w:softHyphen/>
        <w:t>щему. При этом водящий не дожидается, пока очередное сло</w:t>
        <w:softHyphen/>
        <w:t>во вернется к нему, а продолжает чтение, таким образом «в кругу» оказываются одновременно несколько слов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Группа из 8 - 12 участников может натренироваться вы</w:t>
        <w:softHyphen/>
        <w:t>полнять это упражнение так, что каждое слово будет возвра</w:t>
        <w:softHyphen/>
        <w:t>щаться к водящему всего за 3 - 4 секунды, и он станет слы</w:t>
        <w:softHyphen/>
        <w:t>шать читаемый текст как эхо собственной речи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86" w:name="bookmark84"/>
      <w:r>
        <w:rPr/>
        <w:t>Смысл упражнения</w:t>
      </w:r>
      <w:bookmarkEnd w:id="86"/>
    </w:p>
    <w:p>
      <w:pPr>
        <w:pStyle w:val="23"/>
        <w:shd w:fill="auto" w:val="clear"/>
        <w:spacing w:before="0" w:after="163"/>
        <w:ind w:firstLine="480"/>
        <w:rPr/>
      </w:pPr>
      <w:r>
        <w:rPr/>
        <w:t>Тренировка умения слушать, выделяя необходимую ин</w:t>
        <w:softHyphen/>
        <w:t>формацию в общем «шумовом фоне», и быстро передавать ее дальше. Когда темп выполнения упражнения увеличивается, у участников развивается и более сложное умение - одновре</w:t>
        <w:softHyphen/>
        <w:t>менно слушать одного собеседника и говорить другому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87" w:name="bookmark85"/>
      <w:r>
        <w:rPr/>
        <w:t>Обсуждение</w:t>
      </w:r>
      <w:bookmarkEnd w:id="87"/>
    </w:p>
    <w:p>
      <w:pPr>
        <w:pStyle w:val="23"/>
        <w:shd w:fill="auto" w:val="clear"/>
        <w:spacing w:before="0" w:after="0"/>
        <w:ind w:firstLine="480"/>
        <w:rPr/>
      </w:pPr>
      <w:r>
        <w:rPr/>
        <w:t>Что было участникам сложнее - слушать или говорить, с чем это связано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У кого получалось воспринимать следующее слово одно</w:t>
        <w:softHyphen/>
        <w:t>временно с тем, как сам произносишь предыдущее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Где в реальной жизни может пригодиться умение одно</w:t>
        <w:softHyphen/>
        <w:t>временно слушать и говорить?</w:t>
      </w:r>
    </w:p>
    <w:p>
      <w:pPr>
        <w:sectPr>
          <w:headerReference w:type="even" r:id="rId95"/>
          <w:headerReference w:type="default" r:id="rId96"/>
          <w:footerReference w:type="even" r:id="rId97"/>
          <w:footerReference w:type="default" r:id="rId98"/>
          <w:type w:val="nextPage"/>
          <w:pgSz w:w="8391" w:h="11906"/>
          <w:pgMar w:left="631" w:right="1197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Сильно ли искажались высказывания по мере того, как они проходят круг, из-за чего возникали эти искажения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88" w:name="bookmark87"/>
      <w:bookmarkStart w:id="89" w:name="bookmark86"/>
      <w:r>
        <w:rPr/>
        <w:t>ДВА ПОДСКАЗЧИКА</w:t>
      </w:r>
      <w:bookmarkEnd w:id="88"/>
      <w:bookmarkEnd w:id="89"/>
    </w:p>
    <w:p>
      <w:pPr>
        <w:pStyle w:val="23"/>
        <w:shd w:fill="auto" w:val="clear"/>
        <w:spacing w:before="0" w:after="163"/>
        <w:ind w:firstLine="540"/>
        <w:rPr/>
      </w:pPr>
      <w:r>
        <w:drawing>
          <wp:anchor behindDoc="1" distT="113030" distB="128270" distL="149225" distR="63500" simplePos="0" locked="0" layoutInCell="0" allowOverlap="1" relativeHeight="40">
            <wp:simplePos x="0" y="0"/>
            <wp:positionH relativeFrom="margin">
              <wp:posOffset>1932305</wp:posOffset>
            </wp:positionH>
            <wp:positionV relativeFrom="paragraph">
              <wp:posOffset>1813560</wp:posOffset>
            </wp:positionV>
            <wp:extent cx="2267585" cy="1810385"/>
            <wp:effectExtent l="0" t="0" r="0" b="0"/>
            <wp:wrapSquare wrapText="left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дящему завязывают глаза и прячут в помещении ка</w:t>
        <w:softHyphen/>
        <w:t>кой-либо небольшой предмет, который ему необходимо най</w:t>
        <w:softHyphen/>
        <w:t>ти. В этом ему помогают два подсказчика, которые знают, где спрятан предмет, и говорят ему, куда двигаться. Один из них действительно помогает, направляя водящего в верном направ</w:t>
        <w:softHyphen/>
        <w:t>лении, а второй, наоборот, всячески стремится сбить с пути, послать в неверном направлении. Водящий, естественно, не знает, кто из двоих ему действительно помогает, а кто мешает. Его задача - разобраться в этом самостоятельно и в итоге найти спрятанный предмет. Остальные участники в это время находятся в роли наблю</w:t>
        <w:softHyphen/>
        <w:t>дателей, их задача - поста</w:t>
        <w:softHyphen/>
        <w:t>раться заметить, как во внешности водящего про</w:t>
        <w:softHyphen/>
        <w:t>является то, в какой мо</w:t>
        <w:softHyphen/>
        <w:t>мент какому из подсказчи</w:t>
        <w:softHyphen/>
        <w:t>ков он доверяет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90" w:name="bookmark88"/>
      <w:r>
        <w:rPr/>
        <w:t>Смысл упражнения</w:t>
      </w:r>
      <w:bookmarkEnd w:id="90"/>
    </w:p>
    <w:p>
      <w:pPr>
        <w:pStyle w:val="23"/>
        <w:shd w:fill="auto" w:val="clear"/>
        <w:spacing w:before="0" w:after="163"/>
        <w:ind w:firstLine="540"/>
        <w:rPr/>
      </w:pPr>
      <w:r>
        <w:rPr/>
        <w:t>Развитие умения об</w:t>
        <w:softHyphen/>
        <w:t>щаться в ситуации «ин</w:t>
        <w:softHyphen/>
        <w:t>формационной перегруз</w:t>
        <w:softHyphen/>
        <w:t>ки», когда от разных лю</w:t>
        <w:softHyphen/>
        <w:t>дей одновременно поступают различные сведения - как ис</w:t>
        <w:softHyphen/>
        <w:t>тинные, так и ложные. Тренировка интуиции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91" w:name="bookmark89"/>
      <w:r>
        <w:rPr/>
        <w:t>Обсуждение</w:t>
      </w:r>
      <w:bookmarkEnd w:id="91"/>
    </w:p>
    <w:p>
      <w:pPr>
        <w:sectPr>
          <w:headerReference w:type="even" r:id="rId100"/>
          <w:headerReference w:type="default" r:id="rId101"/>
          <w:headerReference w:type="first" r:id="rId102"/>
          <w:footerReference w:type="even" r:id="rId103"/>
          <w:footerReference w:type="default" r:id="rId104"/>
          <w:footerReference w:type="first" r:id="rId105"/>
          <w:type w:val="nextPage"/>
          <w:pgSz w:w="8391" w:h="11906"/>
          <w:pgMar w:left="1154" w:right="583" w:gutter="0" w:header="0" w:top="931" w:footer="3" w:bottom="93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40"/>
        <w:rPr/>
      </w:pPr>
      <w:r>
        <w:rPr/>
        <w:t>Какие эмоции возникали у каждого из участников в ходе игры? По каким признакам водящий судил, кто из партнеров говорит верную информацию, а кто сбивает его с толку? Ока</w:t>
        <w:softHyphen/>
        <w:t>залось ли верным первое впечатление на этот счет, или по ходу игры его пришлось менять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ind w:left="20" w:hanging="0"/>
        <w:rPr/>
      </w:pPr>
      <w:bookmarkStart w:id="92" w:name="bookmark91"/>
      <w:bookmarkStart w:id="93" w:name="bookmark90"/>
      <w:r>
        <w:rPr/>
        <w:t>УГАДАЙ РИФМУ</w:t>
      </w:r>
      <w:bookmarkEnd w:id="92"/>
      <w:bookmarkEnd w:id="93"/>
    </w:p>
    <w:p>
      <w:pPr>
        <w:pStyle w:val="23"/>
        <w:shd w:fill="auto" w:val="clear"/>
        <w:spacing w:before="0" w:after="163"/>
        <w:ind w:firstLine="480"/>
        <w:rPr/>
      </w:pPr>
      <w:r>
        <w:rPr/>
        <w:t>Участники делятся на две команды. Ведущий произносит слово из числа распространенных в русском языке, к которо</w:t>
        <w:softHyphen/>
        <w:t>му легко подобрать множество рифм (например, можно ис</w:t>
        <w:softHyphen/>
        <w:t>пользовать такие слова: дом, нос, день, суп, лед, гол, май). Одна команда придумывает к нему три рифмы. Их задача - проде</w:t>
        <w:softHyphen/>
        <w:t>монстрировать эти рифмы другой команде таким образом, что</w:t>
        <w:softHyphen/>
        <w:t>бы те смогли угадать их. При этом говорить или показывать на окружающие предметы нельзя, нужно продемонстрировать слова только с помощью мимики и жестов. Потом ведущий произносит следующее слово, команды меняются ролями и игра повторяется (общая длительность 4 - 6 раундов). Фор</w:t>
        <w:softHyphen/>
        <w:t>мального определения победителей в этой игре не предусмот</w:t>
        <w:softHyphen/>
        <w:t>рено, однако игрокам можно пояснить, что более эффективна та команда, которая тратит меньше времени на подбор рифм и придумывание того, как их продемонстрировать, а также те, чьи рифмы быстрее отгадываются соперниками (т. е. они де</w:t>
        <w:softHyphen/>
        <w:t>монстрируют их более понятно).</w:t>
      </w:r>
    </w:p>
    <w:p>
      <w:pPr>
        <w:pStyle w:val="22"/>
        <w:keepNext w:val="true"/>
        <w:keepLines/>
        <w:shd w:fill="auto" w:val="clear"/>
        <w:spacing w:lineRule="exact" w:line="210" w:before="0" w:after="40"/>
        <w:jc w:val="left"/>
        <w:rPr/>
      </w:pPr>
      <w:bookmarkStart w:id="94" w:name="bookmark92"/>
      <w:r>
        <w:rPr/>
        <w:t>Смысл упражнения</w:t>
      </w:r>
      <w:bookmarkEnd w:id="94"/>
    </w:p>
    <w:p>
      <w:pPr>
        <w:pStyle w:val="23"/>
        <w:shd w:fill="auto" w:val="clear"/>
        <w:spacing w:before="0" w:after="163"/>
        <w:ind w:firstLine="480"/>
        <w:rPr/>
      </w:pPr>
      <w:r>
        <w:rPr/>
        <w:t>Развивается невербальная экспрессия (способность выра</w:t>
        <w:softHyphen/>
        <w:t>жать свои мысли и состояния посредством мимики и жестов, без помощи слов), наблюдательность и умение понимать собе</w:t>
        <w:softHyphen/>
        <w:t>седников на основе их мимики и жестов. Тренировка беглос</w:t>
        <w:softHyphen/>
        <w:t>ти и гибкости владения речью (способность к быстрому под</w:t>
        <w:softHyphen/>
        <w:t>бору рифм тесно связана с этими качествами)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95" w:name="bookmark93"/>
      <w:r>
        <w:rPr/>
        <w:t>Обсуждение</w:t>
      </w:r>
      <w:bookmarkEnd w:id="95"/>
    </w:p>
    <w:p>
      <w:pPr>
        <w:pStyle w:val="23"/>
        <w:shd w:fill="auto" w:val="clear"/>
        <w:spacing w:before="0" w:after="0"/>
        <w:ind w:firstLine="480"/>
        <w:rPr/>
      </w:pPr>
      <w:r>
        <w:rPr/>
        <w:t>Кому больше понравилась роль придумывающего и де</w:t>
        <w:softHyphen/>
        <w:t>монстрирующего рифмы, а кому отгадывающего, чем именно? Какие варианты предложенных рифм и способы их демонст</w:t>
        <w:softHyphen/>
        <w:t>рации запомнились, показались наиболее интересными, чем именно? Для чего важно уметь передавать определенную ин</w:t>
        <w:softHyphen/>
        <w:t>формацию без помощи слов, а также понимать такую инфор</w:t>
        <w:softHyphen/>
        <w:t>мацию, передаваемую другими людьми?</w:t>
      </w:r>
      <w:r>
        <w:br w:type="page"/>
      </w:r>
    </w:p>
    <w:p>
      <w:pPr>
        <w:pStyle w:val="23"/>
        <w:shd w:fill="auto" w:val="clear"/>
        <w:spacing w:before="0" w:after="0"/>
        <w:ind w:firstLine="48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96" w:name="bookmark95"/>
      <w:bookmarkStart w:id="97" w:name="bookmark94"/>
      <w:r>
        <w:rPr/>
        <w:t>ОДИН ПОДНОС НА ЧЕТВЕРЫХ</w:t>
      </w:r>
      <w:bookmarkEnd w:id="96"/>
      <w:bookmarkEnd w:id="97"/>
    </w:p>
    <w:p>
      <w:pPr>
        <w:pStyle w:val="22"/>
        <w:keepNext w:val="true"/>
        <w:keepLines/>
        <w:shd w:fill="auto" w:val="clear"/>
        <w:spacing w:lineRule="exact" w:line="210" w:before="0" w:after="40"/>
        <w:jc w:val="both"/>
        <w:rPr/>
      </w:pPr>
      <w:bookmarkStart w:id="98" w:name="bookmark96"/>
      <w:r>
        <w:rPr/>
        <w:t>Описание упражнения</w:t>
      </w:r>
      <w:bookmarkEnd w:id="98"/>
    </w:p>
    <w:p>
      <w:pPr>
        <w:pStyle w:val="23"/>
        <w:shd w:fill="auto" w:val="clear"/>
        <w:spacing w:before="0" w:after="0"/>
        <w:ind w:firstLine="500"/>
        <w:rPr/>
      </w:pPr>
      <w:r>
        <w:drawing>
          <wp:anchor behindDoc="1" distT="125095" distB="164465" distL="143510" distR="63500" simplePos="0" locked="0" layoutInCell="0" allowOverlap="1" relativeHeight="41">
            <wp:simplePos x="0" y="0"/>
            <wp:positionH relativeFrom="margin">
              <wp:posOffset>1275715</wp:posOffset>
            </wp:positionH>
            <wp:positionV relativeFrom="paragraph">
              <wp:posOffset>1499870</wp:posOffset>
            </wp:positionV>
            <wp:extent cx="2889250" cy="1633855"/>
            <wp:effectExtent l="0" t="0" r="0" b="0"/>
            <wp:wrapSquare wrapText="left"/>
            <wp:docPr id="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полнения этого упражнения понадобится поднос, к каждому из углов которого прикреплена веревочка длиной полтора-два метра (в случае отсутствия подноса, его можно изготовить из плотного картона). Четыре участника берут кон</w:t>
        <w:softHyphen/>
        <w:t>цы каждый своей веревки, расходятся так, чтобы поднос под</w:t>
        <w:softHyphen/>
        <w:t>нялся примерно на уровень пояса, и практикуются перено</w:t>
        <w:softHyphen/>
        <w:t>сить его таким образом. После небольшой пробной переноски пустого подноса на него ставится пластиковый стакан, в кото</w:t>
        <w:softHyphen/>
        <w:t>рый наливают не</w:t>
        <w:softHyphen/>
        <w:t>много воды. Зада</w:t>
        <w:softHyphen/>
        <w:t>ча участников - нести поднос за веревки таким об</w:t>
        <w:softHyphen/>
        <w:t>разом, чтобы не разлить эту воду.</w:t>
      </w:r>
    </w:p>
    <w:p>
      <w:pPr>
        <w:pStyle w:val="23"/>
        <w:shd w:fill="auto" w:val="clear"/>
        <w:spacing w:before="0" w:after="163"/>
        <w:ind w:hanging="0"/>
        <w:rPr/>
      </w:pPr>
      <w:r>
        <w:rPr/>
        <w:t>Можно услож</w:t>
        <w:softHyphen/>
        <w:t>нить траекторию движения (на</w:t>
        <w:softHyphen/>
        <w:t>пример, дать за</w:t>
        <w:softHyphen/>
        <w:t>дание обнести «змейкой» несколько стульев) и провести между подгруппа</w:t>
        <w:softHyphen/>
        <w:t>ми соревнование на скорость преодоления заданного марш</w:t>
        <w:softHyphen/>
        <w:t>рута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99" w:name="bookmark97"/>
      <w:r>
        <w:rPr/>
        <w:t>Смысл упражнения</w:t>
      </w:r>
      <w:bookmarkEnd w:id="99"/>
    </w:p>
    <w:p>
      <w:pPr>
        <w:pStyle w:val="23"/>
        <w:shd w:fill="auto" w:val="clear"/>
        <w:spacing w:before="0" w:after="163"/>
        <w:ind w:firstLine="500"/>
        <w:rPr/>
      </w:pPr>
      <w:r>
        <w:rPr/>
        <w:t>Упражнение обучает участников координировать совмес</w:t>
        <w:softHyphen/>
        <w:t>тные действия, эффективно взаимодействовать при необхо</w:t>
        <w:softHyphen/>
        <w:t>димости коллективно решить проблему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100" w:name="bookmark98"/>
      <w:r>
        <w:rPr/>
        <w:t>Обсуждение</w:t>
      </w:r>
      <w:bookmarkEnd w:id="100"/>
    </w:p>
    <w:p>
      <w:pPr>
        <w:sectPr>
          <w:headerReference w:type="even" r:id="rId107"/>
          <w:headerReference w:type="default" r:id="rId108"/>
          <w:footerReference w:type="even" r:id="rId109"/>
          <w:footerReference w:type="default" r:id="rId110"/>
          <w:type w:val="nextPage"/>
          <w:pgSz w:w="8391" w:h="11906"/>
          <w:pgMar w:left="913" w:right="915" w:gutter="0" w:header="0" w:top="893" w:footer="3" w:bottom="131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Какие эмоции возникали в процессе работы, с чем они связаны? Каким жизненным ситуациям можно уподобить это упражнение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101" w:name="bookmark99"/>
      <w:bookmarkStart w:id="102" w:name="bookmark100"/>
      <w:r>
        <w:rPr/>
        <w:t>ИСПОРЧЕННЫЙ ТЕЛЕФОН</w:t>
      </w:r>
      <w:bookmarkEnd w:id="101"/>
      <w:bookmarkEnd w:id="102"/>
    </w:p>
    <w:p>
      <w:pPr>
        <w:pStyle w:val="23"/>
        <w:shd w:fill="auto" w:val="clear"/>
        <w:spacing w:before="0" w:after="0"/>
        <w:ind w:firstLine="480"/>
        <w:rPr/>
      </w:pPr>
      <w:r>
        <w:rPr/>
        <w:t>Все участники, кроме одного, выходят за дверь. Оставше</w:t>
        <w:softHyphen/>
        <w:t>муся участнику ведущий передает в устной форме сообщение, содержащее несколько предложений, касающееся какой-либо темы, знакомой и интересной для участников.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Пример сообщения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В нашу школу купили новые компьютеры. Через месяц в помещении, где сейчас находится библиотека, оборудуют ком</w:t>
        <w:softHyphen/>
        <w:t>пьютерный класс, а библиотеку переместят в пустующий ка</w:t>
        <w:softHyphen/>
        <w:t>бинет на первом этаже. По вечерам в компьютерном классе можно будет играть тем, кто отработает 30 минут после уро</w:t>
        <w:softHyphen/>
        <w:t>ков на благоустройство пришкольной территории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Получивший сообщение участник зовет в кабинет следу</w:t>
        <w:softHyphen/>
        <w:t>ющего и передает сообщение ему, тот — следующему и т. д. При этом неизбежно возникают и накапливаются искажения в передаваемой информации. Полезно заснять это упражне</w:t>
        <w:softHyphen/>
        <w:t>ние на видеокамеру или хотя бы записать его на диктофон, чтобы при обсуждении иметь возможность воспроизвести и проанализировать ход передачи и искажения информации. Это упражнение можно проводить и непосредственно в кругу, тог</w:t>
        <w:softHyphen/>
        <w:t>да следует упростить текст сообщения и передавать его шепо</w:t>
        <w:softHyphen/>
        <w:t>том. Можно передавать одновременно два сообщения, одно по часовой стрелке, второе — против. Если позволяет время, полезно провести это упражнение дважды: с обратной связью (при получении сообщения можно задавать уточняющие воп</w:t>
        <w:softHyphen/>
        <w:t>росы) и без таковой, после чего сравнить результаты. Переда</w:t>
        <w:softHyphen/>
        <w:t>ваемые сообщения должны быть примерно одинаковыми по сложности, но разными по содержанию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03" w:name="bookmark101"/>
      <w:r>
        <w:rPr/>
        <w:t>Смысл упражнения</w:t>
      </w:r>
      <w:bookmarkEnd w:id="103"/>
    </w:p>
    <w:p>
      <w:pPr>
        <w:pStyle w:val="23"/>
        <w:shd w:fill="auto" w:val="clear"/>
        <w:spacing w:before="0" w:after="163"/>
        <w:ind w:firstLine="480"/>
        <w:rPr/>
      </w:pPr>
      <w:r>
        <w:rPr/>
        <w:t>Упражнение позволяет очень хорошо показать искаже</w:t>
        <w:softHyphen/>
        <w:t>ния информации в процессе коммуникации и органично пе</w:t>
        <w:softHyphen/>
        <w:t>рейти к разговору об эффективном общении. Кроме того, на примере данного упражнения можно показать эффект избира</w:t>
        <w:softHyphen/>
        <w:t>тельности восприятия: в первую очередь, искажаются и теря</w:t>
        <w:softHyphen/>
        <w:t>ются блоки информации, эмоционально безразличные для уча</w:t>
        <w:softHyphen/>
      </w:r>
      <w:bookmarkStart w:id="104" w:name="bookmark102"/>
      <w:r>
        <w:rPr/>
        <w:t>стников, эмоционально окрашенные же искажаются в жела</w:t>
        <w:softHyphen/>
        <w:t>тельном для участников направлении.</w:t>
      </w:r>
      <w:bookmarkEnd w:id="104"/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105" w:name="bookmark103"/>
      <w:r>
        <w:rPr/>
        <w:t>Обсуждение</w:t>
      </w:r>
      <w:bookmarkEnd w:id="105"/>
    </w:p>
    <w:p>
      <w:pPr>
        <w:pStyle w:val="23"/>
        <w:shd w:fill="auto" w:val="clear"/>
        <w:spacing w:before="0" w:after="1023"/>
        <w:ind w:firstLine="520"/>
        <w:rPr/>
      </w:pPr>
      <w:r>
        <w:rPr/>
        <w:t>Что вызвало искажения сообщения при его передаче от участника к участнику? Какие блоки информации исказились и исчезли в первую очередь? Что следует делать, чтобы ин</w:t>
        <w:softHyphen/>
        <w:t>формация передавалась более точно? А насколько заслужива</w:t>
        <w:softHyphen/>
        <w:t>ет доверия информация, полученная «через третьи руки» (типа «Он мне говорил, что она рассказала, что Петя обозвал тебя нехорошим словом»)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06" w:name="bookmark104"/>
      <w:r>
        <w:rPr/>
        <w:t>ИСПОРЧЕННЫЙ МАССАЖЕР</w:t>
      </w:r>
      <w:bookmarkEnd w:id="106"/>
    </w:p>
    <w:p>
      <w:pPr>
        <w:pStyle w:val="22"/>
        <w:keepNext w:val="true"/>
        <w:keepLines/>
        <w:shd w:fill="auto" w:val="clear"/>
        <w:spacing w:lineRule="exact" w:line="210" w:before="0" w:after="21"/>
        <w:jc w:val="both"/>
        <w:rPr/>
      </w:pPr>
      <w:bookmarkStart w:id="107" w:name="bookmark105"/>
      <w:r>
        <w:rPr/>
        <w:t>Описание упражнения</w:t>
      </w:r>
      <w:bookmarkEnd w:id="107"/>
    </w:p>
    <w:p>
      <w:pPr>
        <w:pStyle w:val="23"/>
        <w:shd w:fill="auto" w:val="clear"/>
        <w:spacing w:before="0" w:after="163"/>
        <w:ind w:firstLine="520"/>
        <w:rPr/>
      </w:pPr>
      <w:r>
        <w:rPr/>
        <w:t>Упражнение напоминает «испорченный телефон», но от</w:t>
        <w:softHyphen/>
        <w:t>личается от него тем, что передается не голосовое, а тактиль</w:t>
        <w:softHyphen/>
        <w:t>ное сообщение. Участники сидят в тесном кругу, взявшись за руки и закрыв глаза, и передают по кругу через контакт рука</w:t>
        <w:softHyphen/>
        <w:t>ми выражения эмоций. Разговаривать по ходу выполнения упражнения не следует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both"/>
        <w:rPr/>
      </w:pPr>
      <w:bookmarkStart w:id="108" w:name="bookmark106"/>
      <w:r>
        <w:rPr/>
        <w:t>Смысл упражнения</w:t>
      </w:r>
      <w:bookmarkEnd w:id="108"/>
    </w:p>
    <w:p>
      <w:pPr>
        <w:pStyle w:val="23"/>
        <w:shd w:fill="auto" w:val="clear"/>
        <w:spacing w:before="0" w:after="163"/>
        <w:ind w:firstLine="520"/>
        <w:rPr/>
      </w:pPr>
      <w:r>
        <w:rPr/>
        <w:t>Развитие навыков передачи информации посредством так</w:t>
        <w:softHyphen/>
        <w:t>тильного контакта, демонстрация искажения информации в процессе ее передачи от человека к человеку, сплочение учас</w:t>
        <w:softHyphen/>
        <w:t>тников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both"/>
        <w:rPr/>
      </w:pPr>
      <w:bookmarkStart w:id="109" w:name="bookmark107"/>
      <w:r>
        <w:rPr/>
        <w:t>Обсуждение</w:t>
      </w:r>
      <w:bookmarkEnd w:id="109"/>
    </w:p>
    <w:p>
      <w:pPr>
        <w:sectPr>
          <w:headerReference w:type="even" r:id="rId111"/>
          <w:headerReference w:type="default" r:id="rId112"/>
          <w:footerReference w:type="even" r:id="rId113"/>
          <w:footerReference w:type="default" r:id="rId114"/>
          <w:type w:val="nextPage"/>
          <w:pgSz w:w="8391" w:h="11906"/>
          <w:pgMar w:left="907" w:right="897" w:gutter="0" w:header="0" w:top="893" w:footer="3" w:bottom="989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20"/>
        <w:rPr/>
      </w:pPr>
      <w:r>
        <w:rPr/>
        <w:t>Сильно ли исказились передаваемые движения? Что в этом упражнении было проще, а что сложнее по сравнению с обыч</w:t>
        <w:softHyphen/>
        <w:t>ным «испорченным телефоном»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10" w:name="bookmark109"/>
      <w:bookmarkStart w:id="111" w:name="bookmark108"/>
      <w:r>
        <w:rPr/>
        <w:t>ПОИСК ПРЕДМЕТОВ ВСЛЕПУЮ</w:t>
      </w:r>
      <w:bookmarkEnd w:id="110"/>
      <w:bookmarkEnd w:id="111"/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12" w:name="bookmark110"/>
      <w:r>
        <w:rPr/>
        <w:t>Описание упражнения</w:t>
      </w:r>
      <w:bookmarkEnd w:id="112"/>
    </w:p>
    <w:p>
      <w:pPr>
        <w:pStyle w:val="23"/>
        <w:shd w:fill="auto" w:val="clear"/>
        <w:spacing w:before="0" w:after="0"/>
        <w:ind w:firstLine="480"/>
        <w:rPr/>
      </w:pPr>
      <w:r>
        <w:rPr/>
        <w:t>Вариант 1: общение с помощью слов.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разбиваются на пары. Один человек из каж</w:t>
        <w:softHyphen/>
        <w:t>дой пары выходит в коридор, а второй прячет в тренинговом классе небольшой предмет — например, авторучку (можно по</w:t>
        <w:softHyphen/>
        <w:t>ручить это тем, кто по каким-либо причинам не участвует в самом упражнении). Спрятав предмет, участник зовет своего напарника, который входит в помещение и сразу закрывает глаза (еще лучше, если глаза ему завязывают). После этого «слепой» приступает к поиску предмета, а оставшийся с от</w:t>
        <w:softHyphen/>
        <w:t>крытыми глазами «поводырь» дает ему все необходимые для этого указания — в каком направлении и сколько сделать ша</w:t>
        <w:softHyphen/>
        <w:t>гов, куда протянуть руку и т. п. Глаза открываются только тогда, когда предмет найден.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Вариант 2: общение с помощью тактильного контакта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В этом варианте, как и в предыдущем, осуществляется поиск предметов в парах, один участник в каждой паре высту</w:t>
        <w:softHyphen/>
        <w:t>пает в роли «слепого», а второй — «поводыря». Но разговари</w:t>
        <w:softHyphen/>
        <w:t>вать им запрещено, «поводырь» кладет на плечо «слепому» ладонь, через которую и управляет его движениями. Следует обратить внимание участников, что сущность упражнения со</w:t>
        <w:softHyphen/>
        <w:t>стоит не в том, чтобы двигать «слепого» в нужном направле</w:t>
        <w:softHyphen/>
        <w:t>нии с применением физической силы, а в том, чтобы переда</w:t>
        <w:softHyphen/>
        <w:t>вать ему необходимую для движения информацию с помощью легких касаний.</w:t>
      </w:r>
    </w:p>
    <w:p>
      <w:pPr>
        <w:pStyle w:val="22"/>
        <w:keepNext w:val="true"/>
        <w:keepLines/>
        <w:shd w:fill="auto" w:val="clear"/>
        <w:spacing w:lineRule="exact" w:line="210" w:before="0" w:after="25"/>
        <w:jc w:val="left"/>
        <w:rPr/>
      </w:pPr>
      <w:bookmarkStart w:id="113" w:name="bookmark111"/>
      <w:r>
        <w:rPr/>
        <w:t>Смысл упражнения</w:t>
      </w:r>
      <w:bookmarkEnd w:id="113"/>
    </w:p>
    <w:p>
      <w:pPr>
        <w:sectPr>
          <w:headerReference w:type="even" r:id="rId115"/>
          <w:headerReference w:type="default" r:id="rId116"/>
          <w:headerReference w:type="first" r:id="rId117"/>
          <w:footerReference w:type="even" r:id="rId118"/>
          <w:footerReference w:type="default" r:id="rId119"/>
          <w:footerReference w:type="first" r:id="rId120"/>
          <w:type w:val="nextPage"/>
          <w:pgSz w:w="8391" w:h="11906"/>
          <w:pgMar w:left="631" w:right="1202" w:gutter="0" w:header="0" w:top="931" w:footer="3" w:bottom="93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Для успешного выполнения данного упражнения «пово</w:t>
        <w:softHyphen/>
        <w:t>дырь» должен руководить партнером, исходя из положения партнера, а не своего (отход от эгоцентричной позиции в об</w:t>
        <w:softHyphen/>
        <w:t>щении). «Слепой» же должен внимательно прислушиваться к словам или проявлять повышенную чувствительность к при</w:t>
        <w:softHyphen/>
        <w:t>косновениям. Это упражнение способствует укреплению до</w:t>
        <w:softHyphen/>
        <w:t>верия, развитию эмпатии. Во втором варианте также развива</w:t>
        <w:softHyphen/>
        <w:t>ются навыки передачи информации посредством тактильного контакта, без использования слов.</w:t>
      </w:r>
    </w:p>
    <w:p>
      <w:pPr>
        <w:pStyle w:val="23"/>
        <w:shd w:fill="auto" w:val="clear"/>
        <w:spacing w:before="0" w:after="1323"/>
        <w:ind w:firstLine="520"/>
        <w:rPr/>
      </w:pPr>
      <w:r>
        <w:rPr/>
        <w:t>Какие чувства испытывали участники, находясь в ролях «слепого» и «поводыря»? Что помогало, а что мешало выпол</w:t>
        <w:softHyphen/>
        <w:t>нить задание? Какими качествами предопределяется успех вы</w:t>
        <w:softHyphen/>
        <w:t>полнения этого упражнения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14" w:name="bookmark112"/>
      <w:r>
        <w:rPr/>
        <w:t>УГАДЫВАНИЕ ЦВЕТОВ</w:t>
      </w:r>
      <w:bookmarkEnd w:id="114"/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15" w:name="bookmark113"/>
      <w:r>
        <w:rPr/>
        <w:t>Описание упражнения</w:t>
      </w:r>
      <w:bookmarkEnd w:id="115"/>
    </w:p>
    <w:p>
      <w:pPr>
        <w:pStyle w:val="23"/>
        <w:shd w:fill="auto" w:val="clear"/>
        <w:spacing w:before="0" w:after="163"/>
        <w:ind w:firstLine="520"/>
        <w:rPr/>
      </w:pPr>
      <w:r>
        <w:rPr/>
        <w:t>Каждый участник загадывает цвет и демонстрирует его мимикой и жестами так, чтобы водящий понял, какой цвет загадан. При этом нельзя указывать на присутствующие объек</w:t>
        <w:softHyphen/>
        <w:t>ты такого цвета. Водящему дается 3 попытки на отгадывание каждого цвета, если он отгадал - то он меняется местами с участником, если нет - переходит к отгадыванию цвета, заду</w:t>
        <w:softHyphen/>
        <w:t>манного следующим участником. Игра проводится в таком порядке до пяти-шести отгадываний. Потом можно предло</w:t>
        <w:softHyphen/>
        <w:t>жить побыть водящими двум-трем добровольцам из числа тех участников, которым еще не довелось оказаться в этом каче</w:t>
        <w:softHyphen/>
        <w:t>стве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16" w:name="bookmark114"/>
      <w:r>
        <w:rPr/>
        <w:t>Смысл упражнения</w:t>
      </w:r>
      <w:bookmarkEnd w:id="116"/>
    </w:p>
    <w:p>
      <w:pPr>
        <w:pStyle w:val="23"/>
        <w:shd w:fill="auto" w:val="clear"/>
        <w:spacing w:before="0" w:after="163"/>
        <w:ind w:firstLine="520"/>
        <w:rPr/>
      </w:pPr>
      <w:r>
        <w:rPr/>
        <w:t>Развитие навыков экспрессии, выработка умения переда</w:t>
        <w:softHyphen/>
        <w:t>вать информацию при недостатке доступных для этого средств, а также «расшифровывать» такую информацию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17" w:name="bookmark115"/>
      <w:r>
        <w:rPr/>
        <w:t>Обсуждение</w:t>
      </w:r>
      <w:bookmarkEnd w:id="117"/>
    </w:p>
    <w:p>
      <w:pPr>
        <w:pStyle w:val="23"/>
        <w:shd w:fill="auto" w:val="clear"/>
        <w:spacing w:before="0" w:after="0"/>
        <w:ind w:firstLine="520"/>
        <w:rPr/>
      </w:pPr>
      <w:r>
        <w:rPr/>
        <w:t>Обмен эмоциями и чувствами, возникшими в процессе работы.</w:t>
      </w:r>
    </w:p>
    <w:p>
      <w:pPr>
        <w:sectPr>
          <w:headerReference w:type="even" r:id="rId121"/>
          <w:headerReference w:type="default" r:id="rId122"/>
          <w:footerReference w:type="even" r:id="rId123"/>
          <w:footerReference w:type="default" r:id="rId124"/>
          <w:type w:val="nextPage"/>
          <w:pgSz w:w="8391" w:h="11906"/>
          <w:pgMar w:left="1198" w:right="603" w:gutter="0" w:header="0" w:top="1296" w:footer="3" w:bottom="1296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20"/>
        <w:rPr/>
      </w:pPr>
      <w:r>
        <w:rPr/>
        <w:t>Обсуждение, благодаря каким «режиссерским находкам» удалось посредством мимики и жестов наиболее эффективно передавать информацию о цветах.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18" w:name="bookmark117"/>
      <w:bookmarkStart w:id="119" w:name="bookmark116"/>
      <w:r>
        <w:rPr/>
        <w:t>ТОЛЬКО ДЛЯ СПОРТСМЕНОВ</w:t>
      </w:r>
      <w:bookmarkEnd w:id="118"/>
      <w:bookmarkEnd w:id="119"/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20" w:name="bookmark118"/>
      <w:r>
        <w:rPr/>
        <w:t>Описание упражнения</w:t>
      </w:r>
      <w:bookmarkEnd w:id="120"/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получают следующую инструкцию: «Представьте себе, что вы приехали в другой город, где нужно поселиться в гостиницу. А там, в связи с проведением спартакиады, все мес</w:t>
        <w:softHyphen/>
        <w:t>та забронированы, и у стойки администратора висит грозное объявление: «Места только для спортсменов!» Ваша задача - как-либо доказать администрации, что вы самый что ни на есть настоящий спортсмен! Положение усугубляется тем, что у вас нет при себе каких-либо документов, удостоверяющих это. До</w:t>
        <w:softHyphen/>
        <w:t>казать свою принадлежность к миру спорта вы можете, проде</w:t>
        <w:softHyphen/>
        <w:t>монстрировав что-либо из своих возможностей, рассказав ис</w:t>
        <w:softHyphen/>
        <w:t>тории из личного опыта тренировок и состязаний».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Далее участники, объединившись в подгруппы по 3 - 4 человека, получают несколько минут на подготовку, после чего поочередно выходят к стойке «администраторов» (роль кото</w:t>
        <w:softHyphen/>
        <w:t>рых выполняет ведущий и еще 2 - 3 участника, выразившие такое желание) и в течение нескольких минут убеждают их, что именно они являются спортсменами. После этого «адми</w:t>
        <w:softHyphen/>
        <w:t>нистраторы» решают, какой из подгрупп удалось продемонст</w:t>
        <w:softHyphen/>
        <w:t>рировать это наиболее убедительно и, соответственно, кто по</w:t>
        <w:softHyphen/>
        <w:t>лучит «гостиничные номера».</w:t>
      </w:r>
    </w:p>
    <w:p>
      <w:pPr>
        <w:pStyle w:val="23"/>
        <w:shd w:fill="auto" w:val="clear"/>
        <w:spacing w:before="0" w:after="163"/>
        <w:ind w:firstLine="480"/>
        <w:rPr/>
      </w:pPr>
      <w:r>
        <w:rPr/>
        <w:t>Можно провести и другой, более сложный вариант этой игры: попросить участников представить себя не в качестве спортсменов вообще, а доказать свою принадлежность к конк</w:t>
        <w:softHyphen/>
        <w:t>ретному виду спорта. Помимо рассказов из собственного опы</w:t>
        <w:softHyphen/>
        <w:t>та и демонстрации навыков, для этого можно назвать фами</w:t>
        <w:softHyphen/>
        <w:t>лии известных тренеров и спортсменов, рассказать какие-либо интересные факты из истории данного вида и т. п. Победите</w:t>
        <w:softHyphen/>
        <w:t>лями признаются те, кому, по мнению «администрации», уда</w:t>
        <w:softHyphen/>
        <w:t>лось сделать это наиболее убедительно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21" w:name="bookmark119"/>
      <w:r>
        <w:rPr/>
        <w:t>Смысл упражнения</w:t>
      </w:r>
      <w:bookmarkEnd w:id="121"/>
    </w:p>
    <w:p>
      <w:pPr>
        <w:sectPr>
          <w:headerReference w:type="even" r:id="rId125"/>
          <w:headerReference w:type="default" r:id="rId126"/>
          <w:headerReference w:type="first" r:id="rId127"/>
          <w:footerReference w:type="even" r:id="rId128"/>
          <w:footerReference w:type="default" r:id="rId129"/>
          <w:footerReference w:type="first" r:id="rId130"/>
          <w:type w:val="nextPage"/>
          <w:pgSz w:w="8391" w:h="11906"/>
          <w:pgMar w:left="631" w:right="1202" w:gutter="0" w:header="0" w:top="931" w:footer="3" w:bottom="93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Демонстрация стереотипов, существующих у нас по отно</w:t>
        <w:softHyphen/>
        <w:t>шению к спорту и людям, которые им занимаются. Развитие навыков экспрессии. Интенсификация межличностного взаи</w:t>
        <w:softHyphen/>
        <w:t>модействия в группе.</w:t>
      </w:r>
    </w:p>
    <w:p>
      <w:pPr>
        <w:pStyle w:val="23"/>
        <w:shd w:fill="auto" w:val="clear"/>
        <w:spacing w:before="0" w:after="603"/>
        <w:ind w:firstLine="500"/>
        <w:rPr/>
      </w:pPr>
      <w:r>
        <w:rPr/>
        <w:t>Какие основные способы продемонстрировать свою при</w:t>
        <w:softHyphen/>
        <w:t>надлежность к спорту были использованы? Что оказалось бо</w:t>
        <w:softHyphen/>
        <w:t>лее убедительным? В какой мере продемонстрированные мо</w:t>
        <w:softHyphen/>
        <w:t>дели поведения реально отражают особенности спортсменов, или это проявления расхожих стереотипов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ind w:left="20" w:hanging="0"/>
        <w:rPr/>
      </w:pPr>
      <w:bookmarkStart w:id="122" w:name="bookmark120"/>
      <w:r>
        <w:rPr/>
        <w:t>ВСЛЕПУЮ ЧЕРЕЗ ЛАБИРИНТ</w:t>
      </w:r>
      <w:bookmarkEnd w:id="122"/>
    </w:p>
    <w:p>
      <w:pPr>
        <w:pStyle w:val="22"/>
        <w:keepNext w:val="true"/>
        <w:keepLines/>
        <w:shd w:fill="auto" w:val="clear"/>
        <w:spacing w:lineRule="exact" w:line="210" w:before="0" w:after="40"/>
        <w:jc w:val="left"/>
        <w:rPr/>
      </w:pPr>
      <w:bookmarkStart w:id="123" w:name="bookmark121"/>
      <w:r>
        <w:rPr/>
        <w:t>Описание упражнения</w:t>
      </w:r>
      <w:bookmarkEnd w:id="123"/>
    </w:p>
    <w:p>
      <w:pPr>
        <w:pStyle w:val="23"/>
        <w:shd w:fill="auto" w:val="clear"/>
        <w:spacing w:before="0" w:after="163"/>
        <w:ind w:firstLine="500"/>
        <w:rPr/>
      </w:pPr>
      <w:r>
        <w:rPr/>
        <w:t>На полу помещения, где проводятся занятия, изображает</w:t>
        <w:softHyphen/>
        <w:t>ся лабиринт. Он может быть нарисованным, выложенным из газетных листов, выстроенным из стульев или сооруженным еще каким-то подобным способом. Участники разбиваются на пары. Один участник из каждой пары проходит лабиринт с закрытыми или завязанными глазами, а второй руководит его движениями. Потом они меняются ролями. Можно провести упражнение в нескольких модификациях: команды подаются голосом, с помощью положенной на плечо партнера руки, ка</w:t>
        <w:softHyphen/>
        <w:t>кого-либо небольшого источника звука вроде колокольчика (услышал звук - двигайся в ту сторону, откуда он доносится, стало тихо - остановись)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24" w:name="bookmark122"/>
      <w:r>
        <w:rPr/>
        <w:t>Смысл упражнения</w:t>
      </w:r>
      <w:bookmarkEnd w:id="124"/>
    </w:p>
    <w:p>
      <w:pPr>
        <w:pStyle w:val="23"/>
        <w:shd w:fill="auto" w:val="clear"/>
        <w:spacing w:before="0" w:after="163"/>
        <w:ind w:firstLine="500"/>
        <w:rPr/>
      </w:pPr>
      <w:r>
        <w:rPr/>
        <w:t>Упражнение обучает находить взаимопонимание с дру</w:t>
        <w:softHyphen/>
        <w:t>гим человеком в ситуации, когда необходимо руководить им, а также передавать информацию с помощью различных средств, как вербальных, так и невербальных. Развитие доверия, взаи</w:t>
        <w:softHyphen/>
        <w:t>мопонимания участников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25" w:name="bookmark123"/>
      <w:r>
        <w:rPr/>
        <w:t>Обсуждение</w:t>
      </w:r>
      <w:bookmarkEnd w:id="125"/>
    </w:p>
    <w:p>
      <w:pPr>
        <w:sectPr>
          <w:headerReference w:type="even" r:id="rId131"/>
          <w:headerReference w:type="default" r:id="rId132"/>
          <w:footerReference w:type="even" r:id="rId133"/>
          <w:footerReference w:type="default" r:id="rId134"/>
          <w:type w:val="nextPage"/>
          <w:pgSz w:w="8391" w:h="11906"/>
          <w:pgMar w:left="1198" w:right="627" w:gutter="0" w:header="0" w:top="1282" w:footer="3" w:bottom="1282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Что кому было проще - быть исполнителем или руково</w:t>
        <w:softHyphen/>
        <w:t>дителем, с чем это связано? Какие эмоции возникали в том и в другом случае? Что препятствовало взаимопониманию, а что, наоборот, облегчало его?</w:t>
      </w:r>
    </w:p>
    <w:p>
      <w:pPr>
        <w:pStyle w:val="12"/>
        <w:keepNext w:val="true"/>
        <w:keepLines/>
        <w:shd w:fill="auto" w:val="clear"/>
        <w:spacing w:lineRule="exact" w:line="260" w:before="0" w:after="445"/>
        <w:ind w:left="20" w:hanging="0"/>
        <w:rPr/>
      </w:pPr>
      <w:bookmarkStart w:id="126" w:name="bookmark125"/>
      <w:bookmarkStart w:id="127" w:name="bookmark124"/>
      <w:r>
        <w:rPr/>
        <w:t>ОТГАДАЙ ПРЕДМЕТ</w:t>
      </w:r>
      <w:bookmarkEnd w:id="126"/>
      <w:bookmarkEnd w:id="127"/>
    </w:p>
    <w:p>
      <w:pPr>
        <w:pStyle w:val="23"/>
        <w:shd w:fill="auto" w:val="clear"/>
        <w:spacing w:before="0" w:after="163"/>
        <w:ind w:firstLine="480"/>
        <w:rPr/>
      </w:pPr>
      <w:r>
        <w:rPr/>
        <w:t>Водящий загадывает любой предмет, находящийся на виду в том помещении, где проходят занятия. Задача остальных участников - отгадать, что это за предмет. Для этого они зада</w:t>
        <w:softHyphen/>
        <w:t>ют уточняющие вопросы, на которые водящий отвечает «Да» или «Нет» (допускается также ответ «Не знаю» или, если за</w:t>
        <w:softHyphen/>
        <w:t>данный вопрос неприменим к данному предмету, «Сложно сказать»). Каждый участник по очереди формулирует по од</w:t>
        <w:softHyphen/>
        <w:t>ному вопросу. Если кому-то кажется, что он понял, о каком предмете идет речь, то он может в любой момент озвучить свою версию (не важно, его очередь задавать вопрос или нет). Если отгадка верна - он сам становится водящим и загадыва</w:t>
        <w:softHyphen/>
        <w:t>ет новый предмет, если неверна - выбывает из игры до конца раунда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28" w:name="bookmark126"/>
      <w:r>
        <w:rPr/>
        <w:t>Смысл упражнения</w:t>
      </w:r>
      <w:bookmarkEnd w:id="128"/>
    </w:p>
    <w:p>
      <w:pPr>
        <w:pStyle w:val="23"/>
        <w:shd w:fill="auto" w:val="clear"/>
        <w:spacing w:before="0" w:after="163"/>
        <w:ind w:firstLine="480"/>
        <w:rPr/>
      </w:pPr>
      <w:r>
        <w:rPr/>
        <w:t>Выработка умения задавать вопросы, позволяющие эф</w:t>
        <w:softHyphen/>
        <w:t>фективно получить нужную информацию, тренировка сообра</w:t>
        <w:softHyphen/>
        <w:t>зительности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29" w:name="bookmark127"/>
      <w:r>
        <w:rPr/>
        <w:t>Обсуждение</w:t>
      </w:r>
      <w:bookmarkEnd w:id="129"/>
    </w:p>
    <w:p>
      <w:pPr>
        <w:sectPr>
          <w:headerReference w:type="even" r:id="rId135"/>
          <w:headerReference w:type="default" r:id="rId136"/>
          <w:footerReference w:type="even" r:id="rId137"/>
          <w:footerReference w:type="default" r:id="rId138"/>
          <w:type w:val="nextPage"/>
          <w:pgSz w:w="8391" w:h="11906"/>
          <w:pgMar w:left="631" w:right="1197" w:gutter="0" w:header="0" w:top="893" w:footer="3" w:bottom="893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Какие вопросы оказались наиболее информативными, по</w:t>
        <w:softHyphen/>
        <w:t>зволяющими быстрее всего приблизиться к отгадке? Скорее всего, это были вопросы, которые не только были ясно и чет</w:t>
        <w:softHyphen/>
        <w:t>ко сформулированы, но и базировались на определенном пред</w:t>
        <w:softHyphen/>
        <w:t>положении задающего, позволяли отнести предмет к какому- либо классу (мебель, одежда, деталь интерьера и т. п.). В каких жизненных ситуациях важно умение задавать точные и ин</w:t>
        <w:softHyphen/>
        <w:t>формативные вопросы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130" w:name="bookmark129"/>
      <w:bookmarkStart w:id="131" w:name="bookmark128"/>
      <w:r>
        <w:rPr/>
        <w:t>МОЯ ПРЕЛЕСТЬ</w:t>
      </w:r>
      <w:bookmarkEnd w:id="130"/>
      <w:bookmarkEnd w:id="131"/>
    </w:p>
    <w:p>
      <w:pPr>
        <w:pStyle w:val="23"/>
        <w:shd w:fill="auto" w:val="clear"/>
        <w:spacing w:before="0" w:after="0"/>
        <w:ind w:firstLine="500"/>
        <w:rPr/>
      </w:pPr>
      <w:r>
        <w:drawing>
          <wp:anchor behindDoc="1" distT="175260" distB="94615" distL="149225" distR="63500" simplePos="0" locked="0" layoutInCell="0" allowOverlap="1" relativeHeight="42">
            <wp:simplePos x="0" y="0"/>
            <wp:positionH relativeFrom="margin">
              <wp:posOffset>2715895</wp:posOffset>
            </wp:positionH>
            <wp:positionV relativeFrom="paragraph">
              <wp:posOffset>539750</wp:posOffset>
            </wp:positionV>
            <wp:extent cx="1450975" cy="1146175"/>
            <wp:effectExtent l="0" t="0" r="0" b="0"/>
            <wp:wrapSquare wrapText="left"/>
            <wp:docPr id="1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астников просят, проведя «ревизию» содержимого сво</w:t>
        <w:softHyphen/>
        <w:t>их сумок и карманов, найти какой-либо предмет, который им нравится, про который они могли бы сказать «Моя прелесть!» (наподобие того, как говорили про Кольцо Всевла- стья герои из книг Толкиена). В тече</w:t>
        <w:softHyphen/>
        <w:t>ние 4 - 6 минут они размышляют над вопросами: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Чем именно мне нравится этот предмет? Что он для меня символизи</w:t>
        <w:softHyphen/>
        <w:t>рует, почему я ношу его с собой? Чем этот предмет может понравиться другим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Потом каждый из участников поочередно получает слово для того, чтобы провести публичную презентацию «своей пре</w:t>
        <w:softHyphen/>
        <w:t>лести» (одна - две мининуты на человека), в которой были бы представлены ответы на эти вопросы.</w:t>
      </w:r>
    </w:p>
    <w:p>
      <w:pPr>
        <w:pStyle w:val="23"/>
        <w:shd w:fill="auto" w:val="clear"/>
        <w:spacing w:before="0" w:after="163"/>
        <w:ind w:hanging="0"/>
        <w:rPr/>
      </w:pPr>
      <w:r>
        <w:drawing>
          <wp:anchor behindDoc="1" distT="135890" distB="143510" distL="149225" distR="63500" simplePos="0" locked="0" layoutInCell="0" allowOverlap="1" relativeHeight="43">
            <wp:simplePos x="0" y="0"/>
            <wp:positionH relativeFrom="margin">
              <wp:posOffset>2715895</wp:posOffset>
            </wp:positionH>
            <wp:positionV relativeFrom="paragraph">
              <wp:posOffset>6350</wp:posOffset>
            </wp:positionV>
            <wp:extent cx="1450975" cy="2225040"/>
            <wp:effectExtent l="0" t="0" r="0" b="0"/>
            <wp:wrapSquare wrapText="left"/>
            <wp:docPr id="1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а презентации может быть различ</w:t>
        <w:softHyphen/>
        <w:t>ной - устный рассказ или, по желанию участника, небольшая пантомима, ри</w:t>
        <w:softHyphen/>
        <w:t>сунок с комментариями и т. п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both"/>
        <w:rPr/>
      </w:pPr>
      <w:bookmarkStart w:id="132" w:name="bookmark130"/>
      <w:r>
        <w:rPr/>
        <w:t>Смысл упражнения</w:t>
      </w:r>
      <w:bookmarkEnd w:id="132"/>
    </w:p>
    <w:p>
      <w:pPr>
        <w:pStyle w:val="23"/>
        <w:shd w:fill="auto" w:val="clear"/>
        <w:spacing w:before="0" w:after="163"/>
        <w:ind w:firstLine="500"/>
        <w:rPr/>
      </w:pPr>
      <w:r>
        <w:rPr/>
        <w:t>Предоставление участникам воз</w:t>
        <w:softHyphen/>
        <w:t>можностей для самораскрытия, трени</w:t>
        <w:softHyphen/>
        <w:t>ровка навыков публичного выступле</w:t>
        <w:softHyphen/>
        <w:t>ния, преодоление застенчивости при</w:t>
        <w:softHyphen/>
        <w:t>менительно к ситуациям, когда нужно публично говорить чем-то, имеющем отношение к самому себе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133" w:name="bookmark131"/>
      <w:r>
        <w:rPr/>
        <w:t>Обсуждение</w:t>
      </w:r>
      <w:bookmarkEnd w:id="133"/>
    </w:p>
    <w:p>
      <w:pPr>
        <w:sectPr>
          <w:headerReference w:type="even" r:id="rId141"/>
          <w:headerReference w:type="default" r:id="rId142"/>
          <w:headerReference w:type="first" r:id="rId143"/>
          <w:footerReference w:type="even" r:id="rId144"/>
          <w:footerReference w:type="default" r:id="rId145"/>
          <w:footerReference w:type="first" r:id="rId146"/>
          <w:type w:val="nextPage"/>
          <w:pgSz w:w="8391" w:h="11906"/>
          <w:pgMar w:left="1198" w:right="636" w:gutter="0" w:header="0" w:top="931" w:footer="3" w:bottom="93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Что было самым сложным при выполнении этого упраж</w:t>
        <w:softHyphen/>
        <w:t>нения? Кто из участников испытывал напряжение, дискомфорт при необходимости публично рассказать о своем предмете? Что можно порекомендовать для преодоления этого дискомфорта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ind w:left="40" w:hanging="0"/>
        <w:rPr/>
      </w:pPr>
      <w:bookmarkStart w:id="134" w:name="bookmark133"/>
      <w:bookmarkStart w:id="135" w:name="bookmark132"/>
      <w:r>
        <w:rPr/>
        <w:t>НАБЛЮДАТЕЛЬНЫЕ МАРСИАНЕ</w:t>
      </w:r>
      <w:bookmarkEnd w:id="134"/>
      <w:bookmarkEnd w:id="135"/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136" w:name="bookmark134"/>
      <w:r>
        <w:rPr/>
        <w:t>Описание упражнения</w:t>
      </w:r>
      <w:bookmarkEnd w:id="136"/>
    </w:p>
    <w:p>
      <w:pPr>
        <w:pStyle w:val="23"/>
        <w:shd w:fill="auto" w:val="clear"/>
        <w:spacing w:before="0" w:after="0"/>
        <w:ind w:firstLine="460"/>
        <w:rPr/>
      </w:pPr>
      <w:r>
        <w:rPr/>
        <w:t>Участники объединяются в команды по 4 - 5 человек. Каждому участнику дается задание вспомнить какой-либо кон</w:t>
        <w:softHyphen/>
        <w:t>фликт, свидетелем или участником которого он был, и кратко (0,5 - 1 мин. на человека) описать его другим членам своей</w:t>
      </w:r>
    </w:p>
    <w:p>
      <w:pPr>
        <w:pStyle w:val="23"/>
        <w:shd w:fill="auto" w:val="clear"/>
        <w:spacing w:before="0" w:after="0"/>
        <w:ind w:left="3620" w:hanging="0"/>
        <w:rPr/>
      </w:pPr>
      <w:r>
        <w:rPr/>
        <w:t>команды. Потом дается 2 - 3 минуты на внутрикоман-</w:t>
      </w:r>
    </w:p>
    <w:p>
      <w:pPr>
        <w:pStyle w:val="23"/>
        <w:shd w:fill="auto" w:val="clear"/>
        <w:spacing w:before="0" w:after="0"/>
        <w:ind w:hanging="0"/>
        <w:rPr/>
      </w:pPr>
      <w:r>
        <w:drawing>
          <wp:anchor behindDoc="1" distT="0" distB="254000" distL="63500" distR="155575" simplePos="0" locked="0" layoutInCell="0" allowOverlap="1" relativeHeight="44">
            <wp:simplePos x="0" y="0"/>
            <wp:positionH relativeFrom="margin">
              <wp:posOffset>4445</wp:posOffset>
            </wp:positionH>
            <wp:positionV relativeFrom="paragraph">
              <wp:posOffset>635</wp:posOffset>
            </wp:positionV>
            <wp:extent cx="2152015" cy="4687570"/>
            <wp:effectExtent l="0" t="0" r="0" b="0"/>
            <wp:wrapSquare wrapText="right"/>
            <wp:docPr id="1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ное обсуждение того, ка</w:t>
        <w:softHyphen/>
        <w:t>кой из этих конфликтов участникам наиболее инте</w:t>
        <w:softHyphen/>
        <w:t>ресен и станет предметом дальнейшего обсуждения. Когда конфликт выбран, тот участник, который привел этот пример, в течение 3 - 4 минут рассказывает про него более подробно (если он не знает всех деталей этого конфликта, то допус</w:t>
        <w:softHyphen/>
        <w:t>тимо добавить их, прибег</w:t>
        <w:softHyphen/>
        <w:t>нув к воображению).</w:t>
      </w:r>
    </w:p>
    <w:p>
      <w:pPr>
        <w:pStyle w:val="23"/>
        <w:shd w:fill="auto" w:val="clear"/>
        <w:spacing w:before="0" w:after="0"/>
        <w:ind w:firstLine="460"/>
        <w:rPr/>
      </w:pPr>
      <w:r>
        <w:rPr/>
        <w:t>Потом участникам да</w:t>
        <w:softHyphen/>
        <w:t>ется следующая инструкция. «Представьте себе, что мар</w:t>
        <w:softHyphen/>
        <w:t>сианские ученые, наблюдая за жизнью землян в мощ</w:t>
        <w:softHyphen/>
        <w:t>ный телескоп, навели его именно на этих конфликту</w:t>
        <w:softHyphen/>
        <w:t>ющих людей. Марсианская техника такова, что позволя</w:t>
        <w:softHyphen/>
        <w:t>ет видеть людей не только под открытым небом, но и в любом другом месте, а так</w:t>
        <w:softHyphen/>
        <w:t>же слышать все их разгово</w:t>
        <w:softHyphen/>
        <w:t>ры. Что делают эти люди,</w:t>
      </w:r>
      <w:r>
        <w:br w:type="page"/>
      </w:r>
    </w:p>
    <w:p>
      <w:pPr>
        <w:pStyle w:val="23"/>
        <w:shd w:fill="auto" w:val="clear"/>
        <w:spacing w:before="0" w:after="0"/>
        <w:ind w:firstLine="460"/>
        <w:rPr/>
      </w:pPr>
      <w:r>
        <w:rPr/>
        <w:t>марсианские ученые не знают. Но они внимательно наблюдают все, что происходит, и пытаются как-то объяснить происходя</w:t>
        <w:softHyphen/>
        <w:t>щее для себя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Опишите, пожалуйста: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Что именно разглядели марсиане в свой телескоп? Что их в наибольшей мере удивило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Как они могли бы объяснить для себя причину происхо</w:t>
        <w:softHyphen/>
        <w:t>дящего? (Притом, что они не знают не только того, из-за чего начался весь сыр-бор, но даже что такое «конфликт» в пони</w:t>
        <w:softHyphen/>
        <w:t>мании землян)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Какие выводы были бы сделаны марсианскими учеными на основе этих наблюдений о людях, каковы их поведенчес</w:t>
        <w:softHyphen/>
        <w:t>кие особенности, уровень интеллекта?»</w:t>
      </w:r>
    </w:p>
    <w:p>
      <w:pPr>
        <w:pStyle w:val="23"/>
        <w:shd w:fill="auto" w:val="clear"/>
        <w:spacing w:before="0" w:after="163"/>
        <w:ind w:firstLine="500"/>
        <w:rPr/>
      </w:pPr>
      <w:r>
        <w:rPr/>
        <w:t>Эти вопросы обсуждаются в командах в течение 5 - 7 минут. Потом представитель от каждой из команд (как прави</w:t>
        <w:softHyphen/>
        <w:t>ло, тот участник, чей пример обсуждался) выступает перед общей аудиторией, рассказывая о том, что за конфликт стал предметом обсуждения и как бы он выглядел в глазах «марси</w:t>
        <w:softHyphen/>
        <w:t>анских ученых»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137" w:name="bookmark135"/>
      <w:r>
        <w:rPr/>
        <w:t>Смысл упражнения</w:t>
      </w:r>
      <w:bookmarkEnd w:id="137"/>
    </w:p>
    <w:p>
      <w:pPr>
        <w:pStyle w:val="23"/>
        <w:shd w:fill="auto" w:val="clear"/>
        <w:spacing w:before="0" w:after="163"/>
        <w:ind w:firstLine="500"/>
        <w:rPr/>
      </w:pPr>
      <w:r>
        <w:rPr/>
        <w:t>Обучение технике анализа конфликтов на основе отстра</w:t>
        <w:softHyphen/>
        <w:t>ненного, эмоционально нейтрального взгляда на них. Демон</w:t>
        <w:softHyphen/>
        <w:t>страция того, что большинство конфликтов при внешнем, не</w:t>
        <w:softHyphen/>
        <w:t>включенном наблюдении выглядят довольно нелепо, и об их участниках складываются негативные впечатления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both"/>
        <w:rPr/>
      </w:pPr>
      <w:bookmarkStart w:id="138" w:name="bookmark136"/>
      <w:r>
        <w:rPr/>
        <w:t>Обсуждение</w:t>
      </w:r>
      <w:bookmarkEnd w:id="138"/>
    </w:p>
    <w:p>
      <w:pPr>
        <w:pStyle w:val="23"/>
        <w:shd w:fill="auto" w:val="clear"/>
        <w:spacing w:before="0" w:after="0"/>
        <w:ind w:firstLine="500"/>
        <w:rPr/>
      </w:pPr>
      <w:r>
        <w:rPr/>
        <w:t>Чем отличаются взгляды на конфликт у тех людей, кото</w:t>
        <w:softHyphen/>
        <w:t>рые в него непосредственно втянуты, и у тех, кто оказался случайным наблюдателем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Из-за чего конфликтующие люди так часто начинают выг</w:t>
        <w:softHyphen/>
        <w:t>лядеть смешно и нелепо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Какими качествами нужно обладать, чтобы держаться в конфликте с достоинством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Насколько вы согласны с утверждением, что лучший спо</w:t>
        <w:softHyphen/>
        <w:t>соб выйти победителем из конфликта - это отыскать возмож</w:t>
        <w:softHyphen/>
        <w:t>ность вообще не вступать в него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39" w:name="bookmark138"/>
      <w:bookmarkStart w:id="140" w:name="bookmark137"/>
      <w:r>
        <w:rPr/>
        <w:t>ОБЩЕНИЕ В РИСУНКАХ</w:t>
      </w:r>
      <w:bookmarkEnd w:id="139"/>
      <w:bookmarkEnd w:id="140"/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41" w:name="bookmark139"/>
      <w:r>
        <w:rPr/>
        <w:t>Описание упражнения.</w:t>
      </w:r>
      <w:bookmarkEnd w:id="141"/>
    </w:p>
    <w:p>
      <w:pPr>
        <w:pStyle w:val="23"/>
        <w:shd w:fill="auto" w:val="clear"/>
        <w:spacing w:before="0" w:after="0"/>
        <w:ind w:firstLine="500"/>
        <w:rPr/>
      </w:pPr>
      <w:r>
        <w:rPr/>
        <w:t>Вариант А. Участники разбиваются на пары. Каждая пара получает один на двоих лист бумаги, где участники в течение 5-ти минут посредством рисования ведут общение на произ</w:t>
        <w:softHyphen/>
        <w:t>вольные темы. Не следует писать слова, отдельные буквы, циф</w:t>
        <w:softHyphen/>
        <w:t>ры и т. д.; используются только рисунки и схемы. Затем учас</w:t>
        <w:softHyphen/>
        <w:t>тники проговаривают в парах, что каждый из них хотел выра</w:t>
        <w:softHyphen/>
        <w:t>зить и что понял из рисунков партнера, после этого происхо</w:t>
        <w:softHyphen/>
        <w:t>дит обмен впечатлениями в кругу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Вариант Б. Каждая пара получает еще один лист бумаги (состав пар целесообразно поменять). Первый участник рису</w:t>
        <w:softHyphen/>
        <w:t>ет на нем какую-либо одну деталь изображения, после этого второй рисует еще какую-нибудь деталь, передает лист перво</w:t>
        <w:softHyphen/>
        <w:t>му и т. д. Время выполнения упражнения 2 - 3 минуты. Пред</w:t>
        <w:softHyphen/>
        <w:t>варительно договариваться о тематике рисунка участникам не следует, по ходу рисования разговаривать тоже нельзя. Обмен «творческими замыслами» в парах происходит только после окончания рисования, затем следует короткое обсуждение ито</w:t>
        <w:softHyphen/>
        <w:t>гов упражнения в кругу.</w:t>
      </w:r>
    </w:p>
    <w:p>
      <w:pPr>
        <w:pStyle w:val="23"/>
        <w:shd w:fill="auto" w:val="clear"/>
        <w:spacing w:before="0" w:after="163"/>
        <w:ind w:firstLine="500"/>
        <w:rPr/>
      </w:pPr>
      <w:r>
        <w:rPr/>
        <w:t>Вариант В. Повторяются варианты упражнения А и Б, но пары сидят спиной друг к другу, что исключает возможность использования в качестве средств общения мимики, вырази</w:t>
        <w:softHyphen/>
        <w:t>тельных движений и т. п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42" w:name="bookmark140"/>
      <w:r>
        <w:rPr/>
        <w:t>Смысл упражнения</w:t>
      </w:r>
      <w:bookmarkEnd w:id="142"/>
    </w:p>
    <w:p>
      <w:pPr>
        <w:pStyle w:val="23"/>
        <w:shd w:fill="auto" w:val="clear"/>
        <w:spacing w:before="0" w:after="163"/>
        <w:ind w:firstLine="500"/>
        <w:rPr/>
      </w:pPr>
      <w:r>
        <w:rPr/>
        <w:t>Продемонстрировать возможность и ограниченность об</w:t>
        <w:softHyphen/>
        <w:t>щения без использования речи, посредством рисунков, а так</w:t>
        <w:softHyphen/>
        <w:t>же естественное включение других неречевых каналов комму</w:t>
        <w:softHyphen/>
        <w:t>никации в этот процесс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43" w:name="bookmark141"/>
      <w:r>
        <w:rPr/>
        <w:t>Обсуждение</w:t>
      </w:r>
      <w:bookmarkEnd w:id="143"/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8391" w:h="11906"/>
          <w:pgMar w:left="826" w:right="1008" w:gutter="0" w:header="0" w:top="947" w:footer="3" w:bottom="101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Удалось ли достигнуть взаимопонимания при таком об</w:t>
        <w:softHyphen/>
        <w:t>щении? Насколько различалась его результативность в ситуа</w:t>
        <w:softHyphen/>
        <w:t>циях, когда партнеры могли видеть друг друга (варианты А и Б) и когда это исключалось (вариант В)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rPr/>
      </w:pPr>
      <w:bookmarkStart w:id="144" w:name="bookmark143"/>
      <w:bookmarkStart w:id="145" w:name="bookmark142"/>
      <w:r>
        <w:rPr/>
        <w:t>У КОГО ПРЕДМЕТ?</w:t>
      </w:r>
      <w:bookmarkEnd w:id="144"/>
      <w:bookmarkEnd w:id="145"/>
    </w:p>
    <w:p>
      <w:pPr>
        <w:pStyle w:val="23"/>
        <w:shd w:fill="auto" w:val="clear"/>
        <w:spacing w:before="0" w:after="163"/>
        <w:ind w:firstLine="500"/>
        <w:rPr/>
      </w:pPr>
      <w:r>
        <w:rPr/>
        <w:t>Участники стоят в плотном кругу лицом внутрь, сложив руки за спиной ладонями наружу. Водящий находится в цен</w:t>
        <w:softHyphen/>
        <w:t>тре круга. Ведущий обходит круг снаружи и по возможности незаметно кладет кому-то из участников в ладошки неболь</w:t>
        <w:softHyphen/>
        <w:t>шой предмет (спичечный коробок и т. п.). Тот, кому достался предмет, может оставить его у себя, а может передать соседу справа или слева, те, соответственно, тоже могут оставить его, а могут передать дальше. Через 10 - 15 секунд после того, как предмет был вручен первому игроку, ведущий подает коман</w:t>
        <w:softHyphen/>
        <w:t>ду «замри», после которой передавать предмет запрещено, он остается в руках у того, у кого находился в этот момент. Зада</w:t>
        <w:softHyphen/>
        <w:t>ча водящего - внимательно наблюдая за участниками, опреде</w:t>
        <w:softHyphen/>
        <w:t>лить, у кого же находится предмет. Ему дается три попытки. Если он угадывает, то тот, у кого был предмет, становится новым водящим, если не угадывает - игра повторяется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46" w:name="bookmark144"/>
      <w:r>
        <w:rPr/>
        <w:t>Смысл упражнения</w:t>
      </w:r>
      <w:bookmarkEnd w:id="146"/>
    </w:p>
    <w:p>
      <w:pPr>
        <w:pStyle w:val="23"/>
        <w:shd w:fill="auto" w:val="clear"/>
        <w:spacing w:before="0" w:after="163"/>
        <w:ind w:firstLine="500"/>
        <w:rPr/>
      </w:pPr>
      <w:r>
        <w:rPr/>
        <w:t>Для водящего это тренировка наблюдательности, умения воспринимать даже небольшие движения человека, измене</w:t>
        <w:softHyphen/>
        <w:t>ния его позы и мимики. Для остальных участников это трени</w:t>
        <w:softHyphen/>
        <w:t>ровка умения действовать незаметно, не выдавая себя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47" w:name="bookmark145"/>
      <w:r>
        <w:rPr/>
        <w:t>Обсуждение</w:t>
      </w:r>
      <w:bookmarkEnd w:id="147"/>
    </w:p>
    <w:p>
      <w:pPr>
        <w:pStyle w:val="23"/>
        <w:shd w:fill="auto" w:val="clear"/>
        <w:spacing w:before="0" w:after="0"/>
        <w:ind w:firstLine="500"/>
        <w:rPr/>
      </w:pPr>
      <w:r>
        <w:rPr/>
        <w:t>По каким именно признакам водящие судили, у кого на</w:t>
        <w:softHyphen/>
        <w:t>ходится предмет?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Что оказалось для них самым информативным?</w:t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8391" w:h="11906"/>
          <w:pgMar w:left="1198" w:right="636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В каких ситуациях, связанных с общением, важна наблю</w:t>
        <w:softHyphen/>
        <w:t>дательность, умение замечать даже небольшие движения чело</w:t>
        <w:softHyphen/>
        <w:t>века, изменения его позы или выражения лица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ind w:left="20" w:hanging="0"/>
        <w:rPr/>
      </w:pPr>
      <w:bookmarkStart w:id="148" w:name="bookmark147"/>
      <w:bookmarkStart w:id="149" w:name="bookmark146"/>
      <w:r>
        <w:rPr/>
        <w:t>СИМПАТИЯ ГРУППЫ</w:t>
      </w:r>
      <w:bookmarkEnd w:id="148"/>
      <w:bookmarkEnd w:id="149"/>
    </w:p>
    <w:p>
      <w:pPr>
        <w:pStyle w:val="23"/>
        <w:shd w:fill="auto" w:val="clear"/>
        <w:spacing w:before="0" w:after="163"/>
        <w:ind w:firstLine="480"/>
        <w:rPr/>
      </w:pPr>
      <w:r>
        <w:drawing>
          <wp:anchor behindDoc="1" distT="213360" distB="265430" distL="63500" distR="146050" simplePos="0" locked="0" layoutInCell="0" allowOverlap="1" relativeHeight="45">
            <wp:simplePos x="0" y="0"/>
            <wp:positionH relativeFrom="margin">
              <wp:posOffset>15240</wp:posOffset>
            </wp:positionH>
            <wp:positionV relativeFrom="paragraph">
              <wp:posOffset>1243330</wp:posOffset>
            </wp:positionV>
            <wp:extent cx="902335" cy="2536190"/>
            <wp:effectExtent l="0" t="0" r="0" b="0"/>
            <wp:wrapSquare wrapText="right"/>
            <wp:docPr id="1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ждый из участников получает минуту времени для того, чтобы выступить перед группой. Выступление осуществляет</w:t>
        <w:softHyphen/>
        <w:t>ся в произвольной форме - это может быть устная речь, не</w:t>
        <w:softHyphen/>
        <w:t>большая актерская роль, демонстрация каких-либо спортив</w:t>
        <w:softHyphen/>
        <w:t>ных умений и т. п. Ставится лишь одна задача - вызвать с помощью этого выступления симпатию группы. Потом каж</w:t>
        <w:softHyphen/>
        <w:t>дый участник оценивает выступления балла</w:t>
        <w:softHyphen/>
        <w:t>ми от 1 до 5 с позиции того, насколько участ</w:t>
        <w:softHyphen/>
        <w:t>ник вызвал с его помощью симпатию. Это де</w:t>
        <w:softHyphen/>
        <w:t>лается письменно, на небольших листочках бу</w:t>
        <w:softHyphen/>
        <w:t>маги. Когда все выступления завершены, веду</w:t>
        <w:softHyphen/>
        <w:t>щий собирает эти листочки и вычисляет сум</w:t>
        <w:softHyphen/>
        <w:t>му баллов, набранных каждым выступающим, и называет 3 - 5 участников, набравших наи</w:t>
        <w:softHyphen/>
        <w:t>высший балл. Полностью озвучивать список не рекомендуется, так как это может оказаться дискомфортно для участников, набравших не</w:t>
        <w:softHyphen/>
        <w:t>достаточно высокие баллы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50" w:name="bookmark148"/>
      <w:r>
        <w:rPr/>
        <w:t>Смысл упражнения</w:t>
      </w:r>
      <w:bookmarkEnd w:id="150"/>
    </w:p>
    <w:p>
      <w:pPr>
        <w:pStyle w:val="23"/>
        <w:shd w:fill="auto" w:val="clear"/>
        <w:spacing w:before="0" w:after="163"/>
        <w:ind w:firstLine="480"/>
        <w:rPr/>
      </w:pPr>
      <w:r>
        <w:rPr/>
        <w:t>Тренировка навыков самопрезентации. Материал для обсуждения, с чем связаны наши симпатии и антипатии в отношениях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51" w:name="bookmark149"/>
      <w:r>
        <w:rPr/>
        <w:t>Обсуждение</w:t>
      </w:r>
      <w:bookmarkEnd w:id="151"/>
    </w:p>
    <w:p>
      <w:pPr>
        <w:pStyle w:val="23"/>
        <w:shd w:fill="auto" w:val="clear"/>
        <w:spacing w:before="0" w:after="0"/>
        <w:ind w:firstLine="480"/>
        <w:rPr/>
      </w:pPr>
      <w:r>
        <w:rPr/>
        <w:t>Какой смысл мы вкладываем в слово «симпатия»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Что общего между выступлениями, оцененными наибо</w:t>
        <w:softHyphen/>
        <w:t>лее высоко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Какие способы расположить к себе публику были в них использованы?</w:t>
      </w:r>
    </w:p>
    <w:p>
      <w:pPr>
        <w:pStyle w:val="23"/>
        <w:shd w:fill="auto" w:val="clear"/>
        <w:spacing w:before="0" w:after="0"/>
        <w:ind w:firstLine="480"/>
        <w:rPr/>
      </w:pPr>
      <w:r>
        <w:rPr/>
        <w:t>Что оказалось эффективнее - рассказывать о себе или демонстрировать свои возможности?</w:t>
      </w:r>
    </w:p>
    <w:p>
      <w:pPr>
        <w:sectPr>
          <w:headerReference w:type="even" r:id="rId157"/>
          <w:headerReference w:type="default" r:id="rId158"/>
          <w:footerReference w:type="even" r:id="rId159"/>
          <w:footerReference w:type="default" r:id="rId160"/>
          <w:type w:val="nextPage"/>
          <w:pgSz w:w="8391" w:h="11906"/>
          <w:pgMar w:left="631" w:right="1197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480"/>
        <w:rPr/>
      </w:pPr>
      <w:r>
        <w:rPr/>
        <w:t>Какие психологические качества, с точки зрения участни</w:t>
        <w:softHyphen/>
        <w:t>ков, способствуют тому, что человек вызывает к себе симпа</w:t>
        <w:softHyphen/>
        <w:t>тию, а какие препятствуют этому?</w:t>
      </w:r>
    </w:p>
    <w:p>
      <w:pPr>
        <w:pStyle w:val="12"/>
        <w:keepNext w:val="true"/>
        <w:keepLines/>
        <w:shd w:fill="auto" w:val="clear"/>
        <w:spacing w:lineRule="exact" w:line="260" w:before="0" w:after="431"/>
        <w:ind w:left="20" w:hanging="0"/>
        <w:rPr/>
      </w:pPr>
      <w:bookmarkStart w:id="152" w:name="bookmark151"/>
      <w:bookmarkStart w:id="153" w:name="bookmark150"/>
      <w:r>
        <w:rPr/>
        <w:t>МЕСТО ДЛЯ ЗНАКОМСТВА</w:t>
      </w:r>
      <w:bookmarkEnd w:id="152"/>
      <w:bookmarkEnd w:id="153"/>
    </w:p>
    <w:p>
      <w:pPr>
        <w:pStyle w:val="23"/>
        <w:shd w:fill="auto" w:val="clear"/>
        <w:spacing w:before="0" w:after="163"/>
        <w:ind w:firstLine="500"/>
        <w:rPr/>
      </w:pPr>
      <w:r>
        <w:rPr/>
        <w:t>Сначала каждый участник придумывает, с каким челове</w:t>
        <w:softHyphen/>
        <w:t>ком ему было бы интересно познакомиться - какого он пола и возраста, какими качествами обладает, чем занимается и т. п. (3 - 5 мин). Это должен быть именно обобщенный образ того, с кем интересно завести знакомство, но не конкретный персо</w:t>
        <w:softHyphen/>
        <w:t>наж типа эстрадной звезды и т. п. А потом нужно предложить и записать как можно больше мест, где есть шанс встретить такого человека. Это должны быть реальные места, куда участ</w:t>
        <w:softHyphen/>
        <w:t>ники могут попасть, а не нечто из области фантастики. Упраж</w:t>
        <w:softHyphen/>
        <w:t>нение завершается тем, что участники представляют свои пред</w:t>
        <w:softHyphen/>
        <w:t>положения о местах встречи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54" w:name="bookmark152"/>
      <w:r>
        <w:rPr/>
        <w:t>Смысл упражнения</w:t>
      </w:r>
      <w:bookmarkEnd w:id="154"/>
    </w:p>
    <w:p>
      <w:pPr>
        <w:pStyle w:val="23"/>
        <w:shd w:fill="auto" w:val="clear"/>
        <w:spacing w:before="0" w:after="163"/>
        <w:ind w:firstLine="500"/>
        <w:rPr/>
      </w:pPr>
      <w:r>
        <w:rPr/>
        <w:t>Упражнение позволяет перевести фокус внимания участ</w:t>
        <w:softHyphen/>
        <w:t>ников от намерения познакомиться с кем-то «вообще» к кон</w:t>
        <w:softHyphen/>
        <w:t>кретике: поиску тех мест, где больше всего шансов встретить</w:t>
        <w:softHyphen/>
        <w:t>ся с интересным человеком. Это способствует преодолению социальной изоляции, повышает уверенность в ситуациях меж</w:t>
        <w:softHyphen/>
        <w:t>личностного взаимодействия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55" w:name="bookmark153"/>
      <w:r>
        <w:rPr/>
        <w:t>Обсуждение</w:t>
      </w:r>
      <w:bookmarkEnd w:id="155"/>
    </w:p>
    <w:p>
      <w:pPr>
        <w:pStyle w:val="23"/>
        <w:shd w:fill="auto" w:val="clear"/>
        <w:spacing w:before="0" w:after="0"/>
        <w:ind w:firstLine="500"/>
        <w:rPr/>
      </w:pPr>
      <w:r>
        <w:rPr/>
        <w:t>Очевидно, что для того, чтобы встретить интересных лю</w:t>
        <w:softHyphen/>
        <w:t>дей, нужно бывать в местах, где бывают такие люди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Что же побуждает некоторых людей вместо этого пассив</w:t>
        <w:softHyphen/>
        <w:t>но ждать, когда в их поле зрения такие собеседники окажутся сами? В какое из мест, предложенных вами, вы действитель</w:t>
        <w:softHyphen/>
        <w:t>но пойдете, когда именно?</w:t>
      </w:r>
    </w:p>
    <w:p>
      <w:pPr>
        <w:sectPr>
          <w:headerReference w:type="even" r:id="rId161"/>
          <w:headerReference w:type="default" r:id="rId162"/>
          <w:footerReference w:type="even" r:id="rId163"/>
          <w:footerReference w:type="default" r:id="rId164"/>
          <w:type w:val="nextPage"/>
          <w:pgSz w:w="8391" w:h="11906"/>
          <w:pgMar w:left="1198" w:right="632" w:gutter="0" w:header="0" w:top="931" w:footer="3" w:bottom="93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«Хочешь отыскать гриб - значит, сначала найди лес, где водятся грибы, а там он сам найдется. А хочешь познакомить</w:t>
        <w:softHyphen/>
        <w:t>ся с интересными людьми - найди места, где «водятся» такие люди!».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56" w:name="bookmark155"/>
      <w:bookmarkStart w:id="157" w:name="bookmark154"/>
      <w:r>
        <w:rPr/>
        <w:t>РОЛЕВАЯ ИГРА «БОМБОУБЕЖИЩЕ»</w:t>
      </w:r>
      <w:bookmarkEnd w:id="156"/>
      <w:bookmarkEnd w:id="157"/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58" w:name="bookmark156"/>
      <w:r>
        <w:rPr/>
        <w:t>Описание ролевой игры</w:t>
      </w:r>
      <w:bookmarkEnd w:id="158"/>
    </w:p>
    <w:p>
      <w:pPr>
        <w:pStyle w:val="23"/>
        <w:shd w:fill="auto" w:val="clear"/>
        <w:spacing w:before="0" w:after="0"/>
        <w:ind w:firstLine="500"/>
        <w:rPr/>
      </w:pPr>
      <w:r>
        <w:rPr/>
        <w:t>Участникам дается инструкция: «Представьте себе, что на Земле разразилась ядерная война. Однако вам повезло, и в момент бомбардировки вы оказались в специальном бомбоу</w:t>
        <w:softHyphen/>
        <w:t>бежище — герметичном бункере. Взрыв произошел совсем не</w:t>
        <w:softHyphen/>
        <w:t>далеко от вас, сверху все разрушено, в живых там никого не осталось и уровень радиации таков, что человек гибнет в тече</w:t>
        <w:softHyphen/>
        <w:t>ние несколько минут. Однако ваш бункер уцелел, и в нем есть запасы воздуха, пищи, воды и топлива, достаточные для того, чтобы прожить целый год. Есть надежда, что за это время уровень радиации на поверхности уменьшится настолько, что можно будет покинуть бункер и начать жить, как и раньше. Однако, что происходит в других частях Земли, вы не знаете. Вполне возможно, что погибло все человечество, а значит, именно вам, выйдя через год из бункера, предстоит основать новую цивилизацию»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После этого участникам дают перечень ролей тех, кто ока</w:t>
        <w:softHyphen/>
        <w:t>зался в бункере, и предлагают распределить их (лучше, если участники сделают это самостоятельно, однако если в течение 2 — 3 минут это не удастся, придется прибегнуть к жеребьевке)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Примерный перечень ролей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before="0" w:after="0"/>
        <w:ind w:left="0" w:firstLine="500"/>
        <w:rPr/>
      </w:pPr>
      <w:r>
        <w:rPr/>
        <w:t>Девочка-подросток, 14 лет, восьмиклассница. Хоро</w:t>
        <w:softHyphen/>
        <w:t>шо учится, спортивная, красивая. Но обладает неустойчивой нервной системой, и история с атомной бомбардировкой при</w:t>
        <w:softHyphen/>
        <w:t>вела ее в такой шок, что она только плачет и ничего толком не может сказать. Влюблена в оказавшегося в бункере мальчика (см. роль №2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before="0" w:after="0"/>
        <w:ind w:left="0" w:firstLine="500"/>
        <w:rPr/>
      </w:pPr>
      <w:r>
        <w:rPr/>
        <w:t>Мальчик-подросток, 16 лет, десятиклассник. В школе имеет репутацию двоечника и балбеса, однако физически здо</w:t>
        <w:softHyphen/>
        <w:t>ровый, сильный и ловкий, занимается легкой атлетикой. Влюб</w:t>
        <w:softHyphen/>
        <w:t>лен в девочку, тоже оказавшуюся в бункере (см. роль №1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before="0" w:after="0"/>
        <w:ind w:left="0" w:firstLine="500"/>
        <w:rPr/>
      </w:pPr>
      <w:r>
        <w:rPr/>
        <w:t>Девушка, 19 лет, студентка Университета физической культуры по специальности «Художественная гимнастика». Ловкая, обаятельная и привлекательная, но, кроме спортив</w:t>
        <w:softHyphen/>
        <w:t>ных выступлений, делать ничего не умеет. Ждет ребенка, на</w:t>
        <w:softHyphen/>
        <w:t>ходится на пятом месяце беременност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before="0" w:after="0"/>
        <w:ind w:left="0" w:firstLine="500"/>
        <w:rPr/>
      </w:pPr>
      <w:r>
        <w:rPr/>
        <w:t>Девушка, 21 год, студентка выпускного курса меди</w:t>
        <w:softHyphen/>
        <w:t>цинского института. Однако училась она так себе, и не вполне понятно, готова ли она к тому, чтобы самостоятельно лечить людей. Увлекается шить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0" w:firstLine="500"/>
        <w:rPr/>
      </w:pPr>
      <w:r>
        <w:rPr/>
        <w:t>Мужчина, 22 года, студент института физической куль</w:t>
        <w:softHyphen/>
        <w:t>туры, мастер спорта по альпинизму. Совершенно здоров, фи</w:t>
        <w:softHyphen/>
        <w:t>зически очень крепкий. Имеет опыт службы в МЧС. Однако склонен к конфликтному поведению, из МЧС был уволен за драку на рабочем месте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0" w:firstLine="500"/>
        <w:rPr/>
      </w:pPr>
      <w:r>
        <w:rPr/>
        <w:t>Женщина, 25 лет, тренер по ОФП. Занимается иссле</w:t>
        <w:softHyphen/>
        <w:t>дованиями, готовилась защитить диссертацию. Имеет опыт ра</w:t>
        <w:softHyphen/>
        <w:t>боты школьным учителем и инструктором по туризму. Сво</w:t>
        <w:softHyphen/>
        <w:t>бодно владеет английским и французским языка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0" w:firstLine="500"/>
        <w:rPr/>
      </w:pPr>
      <w:r>
        <w:rPr/>
        <w:t>Мужчина, 30 лет, боевой офицер. Служил в стратеги</w:t>
        <w:softHyphen/>
        <w:t>ческих ракетных войсках, знает, как вести себя, чтобы выжить после атомной бомбардировки, имеет хорошую физическую подготовку, занимается единоборствами. Склонен к злоупот</w:t>
        <w:softHyphen/>
        <w:t>реблению спиртны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0" w:firstLine="500"/>
        <w:rPr/>
      </w:pPr>
      <w:r>
        <w:rPr/>
        <w:t>Женщина, 45 лет, агроном. Знает, как наладить про</w:t>
        <w:softHyphen/>
        <w:t>изводство сельскохозяйственной продукции даже в неблагоп</w:t>
        <w:softHyphen/>
        <w:t>риятных условиях. Хорошо владеет химией, геологией и гео</w:t>
        <w:softHyphen/>
        <w:t>графией. Увлекается кулинарией, шить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before="0" w:after="0"/>
        <w:ind w:left="0" w:firstLine="500"/>
        <w:rPr/>
      </w:pPr>
      <w:r>
        <w:rPr/>
        <w:t>Мужчина, 47 год, профессор, физик-ядерщик. Поми</w:t>
        <w:softHyphen/>
        <w:t>мо своей специальности, компетентен в ряде других связан</w:t>
        <w:softHyphen/>
        <w:t>ных с техникой областей (электроника, строительство, систе</w:t>
        <w:softHyphen/>
        <w:t>мы связи). В последнее время жаловался на сильные боли в области сердц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88" w:leader="none"/>
        </w:tabs>
        <w:spacing w:before="0" w:after="0"/>
        <w:ind w:left="0" w:firstLine="500"/>
        <w:rPr/>
      </w:pPr>
      <w:r>
        <w:rPr/>
        <w:t>Мужчина, 55 лет, академик Российской академии наук. Очень образованный человек, имеет обширные знания в области гуманитарных дисциплин (история, философия, пси</w:t>
        <w:softHyphen/>
        <w:t>хология) и огромный опыт преподавательской работы, напи</w:t>
        <w:softHyphen/>
        <w:t>сал и опубликовал несколько книг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Если ведущий желает видоизменить или расширить дан</w:t>
        <w:softHyphen/>
        <w:t>ный перечень, то следует помнить, что здесь не должно быть слабых, очевидно «проигрышных» ролей. Для каждой роли следует предусмотреть какое-то качество, ценное для ситуа</w:t>
        <w:softHyphen/>
      </w:r>
      <w:r>
        <w:br w:type="page"/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ции, обозначенной в игре. Таким «козырем» может быть мо</w:t>
        <w:softHyphen/>
        <w:t>лодость и здоровье, ожидание ребенка, наличие важных для выживания знаний и умений, высокая степень владения куль</w:t>
        <w:softHyphen/>
        <w:t>турным и техническим наследием человечества. В то же вре</w:t>
        <w:softHyphen/>
        <w:t>мя, чем ценнее это качество, тем важнее предусмотреть и ка</w:t>
        <w:softHyphen/>
        <w:t>кое-нибудь «слабое звено», уравновешивающее достоинство первого (проблемы со здоровьем, склонность к алкоголизму, неуживчивый характер и т. п.)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Когда роли распределены, дается вторая часть инструк</w:t>
        <w:softHyphen/>
        <w:t>ции: «Но вдруг обнаружилось, что дела в вашем бункере не так уж хороши — вы почувствовали резкую нехватку кисло</w:t>
        <w:softHyphen/>
        <w:t>рода, стало тяжело дышать. Оказывается, система обеспече</w:t>
        <w:softHyphen/>
        <w:t>ния воздухом в бомбоубежище рассчитана на меньшее число людей, чем в нем оказались! Значит, кем-то придется пожерт</w:t>
        <w:softHyphen/>
        <w:t>вовать, иначе задохнутся и мучительно погибнут все... Выбе</w:t>
        <w:softHyphen/>
        <w:t>рете тех, кому придется выйти из бункера на поверхность, на верную смерть. Помните, что в бункере должны, в конечном итоге, остаться именно те, кто важнее всего для того, чтобы человечество, в вашем лице, смогло построить новую цивили</w:t>
        <w:softHyphen/>
        <w:t>зацию. Однако каждый из вас, естественно, хочет выжить сам, и добровольно предлагать свою кандидатуру на выход из бун</w:t>
        <w:softHyphen/>
        <w:t>кера не станет, а наоборот, попытается доказать, что именно он важен для будущей цивилизации и достоин выжить! Одна</w:t>
        <w:softHyphen/>
        <w:t>ко если убедить в этом группу не удастся — он будет вынуж</w:t>
        <w:softHyphen/>
        <w:t>ден покинуть бункер и погибнуть. У вас в запасе 5 минут для принятия решения, потом запасы кислорода исчерпаются и вы начнете задыхаться».</w:t>
      </w:r>
    </w:p>
    <w:p>
      <w:pPr>
        <w:pStyle w:val="23"/>
        <w:shd w:fill="auto" w:val="clear"/>
        <w:spacing w:before="0" w:after="0"/>
        <w:ind w:firstLine="500"/>
        <w:rPr/>
      </w:pPr>
      <w:r>
        <w:rPr/>
        <w:t>При определении того, сколько мест будет в бункере и, соответственно, сколько человек должны быть исключены, ре</w:t>
        <w:softHyphen/>
        <w:t>комендуется руководствоваться следующей таблицей.</w:t>
      </w:r>
    </w:p>
    <w:p>
      <w:pPr>
        <w:pStyle w:val="23"/>
        <w:shd w:fill="auto" w:val="clear"/>
        <w:spacing w:before="0" w:after="0"/>
        <w:ind w:firstLine="280"/>
        <w:rPr/>
      </w:pPr>
      <w:r>
        <w:rPr/>
        <w:t>Когда в игре больше 12 — 13 участников, то лучше не добав</w:t>
        <w:softHyphen/>
        <w:t>лять новые роли, а разбить груп</w:t>
        <w:softHyphen/>
        <w:t>пу на две под-</w:t>
      </w:r>
      <w:r>
        <w:br w:type="page"/>
      </w:r>
      <w:r>
        <mc:AlternateContent>
          <mc:Choice Requires="wps">
            <w:drawing>
              <wp:anchor behindDoc="1" distT="228600" distB="77470" distL="63500" distR="146050" simplePos="0" locked="0" layoutInCell="0" allowOverlap="1" relativeHeight="46">
                <wp:simplePos x="0" y="0"/>
                <wp:positionH relativeFrom="margin">
                  <wp:posOffset>16510</wp:posOffset>
                </wp:positionH>
                <wp:positionV relativeFrom="paragraph">
                  <wp:posOffset>228600</wp:posOffset>
                </wp:positionV>
                <wp:extent cx="2929255" cy="822960"/>
                <wp:effectExtent l="0" t="0" r="0" b="0"/>
                <wp:wrapSquare wrapText="right"/>
                <wp:docPr id="1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46"/>
                              <w:gridCol w:w="2467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Число участников игры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Количество мест в «бункер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ahoma8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64.8pt;mso-wrap-distance-left:5pt;mso-wrap-distance-right:11.5pt;mso-wrap-distance-top:18pt;mso-wrap-distance-bottom:6.1pt;margin-top:18pt;mso-position-vertical-relative:text;margin-left:1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46"/>
                        <w:gridCol w:w="2467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Число участников игры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Количество мест в «бункере»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Tahoma8pt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3"/>
        <w:shd w:fill="auto" w:val="clear"/>
        <w:spacing w:before="0" w:after="0"/>
        <w:ind w:firstLine="280"/>
        <w:rPr/>
      </w:pPr>
      <w:r>
        <w:rPr/>
      </w:r>
    </w:p>
    <w:p>
      <w:pPr>
        <w:pStyle w:val="23"/>
        <w:shd w:fill="auto" w:val="clear"/>
        <w:spacing w:before="0" w:after="0"/>
        <w:ind w:hanging="0"/>
        <w:rPr/>
      </w:pPr>
      <w:r>
        <w:rPr/>
        <w:t>группы и провести в них игру параллельно, предложив им оди</w:t>
        <w:softHyphen/>
        <w:t>наковый перечень ролей. На стадии обсуждения будет интерес</w:t>
        <w:softHyphen/>
        <w:t>но сравнить, кого выбрали представители разных подгрупп и чем они при этом руководствовались.</w:t>
      </w:r>
    </w:p>
    <w:p>
      <w:pPr>
        <w:pStyle w:val="23"/>
        <w:shd w:fill="auto" w:val="clear"/>
        <w:spacing w:before="0" w:after="163"/>
        <w:ind w:firstLine="500"/>
        <w:rPr/>
      </w:pPr>
      <w:r>
        <w:rPr/>
        <w:t>Участникам дается 5 минут на обсуждение и принятие решения. В это время ведущий может дополнительно «нагне</w:t>
        <w:softHyphen/>
        <w:t>тать обстановку» — например, выключить свет («В убежище возникли проблемы с электроснабжением»), неожиданно гром</w:t>
        <w:softHyphen/>
        <w:t>ко стукнуть кулаком по столу («На поверхности что-то взор</w:t>
        <w:softHyphen/>
        <w:t>валось») и т. п. Если через 5 минут группа так и не определи</w:t>
        <w:softHyphen/>
        <w:t>лась, кому следует покинуть бункер. Ведущий напоминает, что дышать становится все труднее, потому что воздух в убежище заканчивается, и дает еще полторы-две минуты на обсужде</w:t>
        <w:softHyphen/>
        <w:t>ние. Если и после этого группа не пришла к консенсусу, то дискуссия останавливается, и участники, которые должны по</w:t>
        <w:softHyphen/>
        <w:t>кинуть бункер, определяются путем открытого голосования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both"/>
        <w:rPr/>
      </w:pPr>
      <w:bookmarkStart w:id="159" w:name="bookmark157"/>
      <w:r>
        <w:rPr/>
        <w:t>Смысл ролевой игры</w:t>
      </w:r>
      <w:bookmarkEnd w:id="159"/>
    </w:p>
    <w:p>
      <w:pPr>
        <w:pStyle w:val="23"/>
        <w:shd w:fill="auto" w:val="clear"/>
        <w:spacing w:before="0" w:after="163"/>
        <w:ind w:firstLine="500"/>
        <w:rPr/>
      </w:pPr>
      <w:r>
        <w:rPr/>
        <w:t>Тренировка умения общаться в ситуации оценки и жест</w:t>
        <w:softHyphen/>
        <w:t>кого выбора (от того, как именно ты выстроишь взаимодей</w:t>
        <w:softHyphen/>
        <w:t>ствие, зависит решение о том, попадешь ли ты в число из</w:t>
        <w:softHyphen/>
        <w:t>бранных), отстаивать свои интересы, прибегая к различным способам влияния, а также навыков группового взаимодей</w:t>
        <w:softHyphen/>
        <w:t>ствия. Кроме того, игра побуждает участников задуматься над своими ценностными ориентациями, дает повод для обсужде</w:t>
        <w:softHyphen/>
        <w:t>ния, что насколько важно для людей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both"/>
        <w:rPr/>
      </w:pPr>
      <w:bookmarkStart w:id="160" w:name="bookmark158"/>
      <w:r>
        <w:rPr/>
        <w:t>Обсуждение</w:t>
      </w:r>
      <w:bookmarkEnd w:id="160"/>
    </w:p>
    <w:p>
      <w:pPr>
        <w:sectPr>
          <w:headerReference w:type="even" r:id="rId165"/>
          <w:headerReference w:type="default" r:id="rId166"/>
          <w:footerReference w:type="even" r:id="rId167"/>
          <w:footerReference w:type="default" r:id="rId168"/>
          <w:type w:val="nextPage"/>
          <w:pgSz w:w="8391" w:h="11906"/>
          <w:pgMar w:left="861" w:right="958" w:gutter="0" w:header="0" w:top="887" w:footer="3" w:bottom="927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firstLine="500"/>
        <w:rPr/>
      </w:pPr>
      <w:r>
        <w:rPr/>
        <w:t>Какие эмоции и чувства возникали в ходе этой игры? Весьма вероятно, что среди них были и негативные. Чем именно они вызваны? От чего, в первую очередь, зависело то, кого участники решили оставить в бомбоубежище, а кому предло</w:t>
        <w:softHyphen/>
        <w:t>жили покинуть его? Что за способы влияния были использо</w:t>
        <w:softHyphen/>
        <w:t>ваны участниками (аргументация, просьба, требования, мани</w:t>
        <w:softHyphen/>
        <w:t>пуляция и т. д.), какие из этих способов оказались более ре</w:t>
        <w:softHyphen/>
        <w:t>зультативными? Каким реальным ситуациям из жизни и из спорта можно уподобить эту ролевую игру?</w:t>
      </w:r>
    </w:p>
    <w:p>
      <w:pPr>
        <w:pStyle w:val="12"/>
        <w:keepNext w:val="true"/>
        <w:keepLines/>
        <w:shd w:fill="auto" w:val="clear"/>
        <w:spacing w:lineRule="exact" w:line="260" w:before="0" w:after="123"/>
        <w:rPr/>
      </w:pPr>
      <w:bookmarkStart w:id="161" w:name="bookmark160"/>
      <w:bookmarkStart w:id="162" w:name="bookmark159"/>
      <w:r>
        <w:rPr/>
        <w:t>НАША ГРУППА НА ЗАНЯТИЯХ</w:t>
      </w:r>
      <w:bookmarkEnd w:id="161"/>
      <w:bookmarkEnd w:id="162"/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63" w:name="bookmark161"/>
      <w:r>
        <w:rPr/>
        <w:t>Описание упражнения</w:t>
      </w:r>
      <w:bookmarkEnd w:id="163"/>
    </w:p>
    <w:p>
      <w:pPr>
        <w:pStyle w:val="23"/>
        <w:shd w:fill="auto" w:val="clear"/>
        <w:spacing w:before="0" w:after="163"/>
        <w:ind w:firstLine="480"/>
        <w:rPr/>
      </w:pPr>
      <w:r>
        <w:rPr/>
        <w:t>Участники сидят в кругу. Каждый из них получает лист бумаги, задумывает какой-либо целостный рисунок на тему «Наша группа на занятиях» и изображает его — но не полно</w:t>
        <w:softHyphen/>
        <w:t>стью, а только какую-то одну главную деталь, по которой мож</w:t>
        <w:softHyphen/>
        <w:t>но было бы догадаться, что за рисунок планируется (2 - 3 мин). Потом каждый человек передает свой рисунок соседу справа, а сам, соответственно, получает рисунок того, кто си</w:t>
        <w:softHyphen/>
        <w:t>дит слева от него. На полученных изображениях быстро до</w:t>
        <w:softHyphen/>
        <w:t>рисовывается еще по одной детали на эту же тему (30 сек), после чего по команде ведущего листы опять передаются пра</w:t>
        <w:softHyphen/>
        <w:t>вым соседям и т. д. Так продолжается до тех пор, пока каждый рисунок не пройдет полный круг и вновь вернется к тому, кто его начал.</w:t>
      </w:r>
    </w:p>
    <w:p>
      <w:pPr>
        <w:pStyle w:val="22"/>
        <w:keepNext w:val="true"/>
        <w:keepLines/>
        <w:shd w:fill="auto" w:val="clear"/>
        <w:spacing w:lineRule="exact" w:line="210" w:before="0" w:after="35"/>
        <w:jc w:val="left"/>
        <w:rPr/>
      </w:pPr>
      <w:bookmarkStart w:id="164" w:name="bookmark162"/>
      <w:r>
        <w:rPr/>
        <w:t>Смысл упражнения</w:t>
      </w:r>
      <w:bookmarkEnd w:id="164"/>
    </w:p>
    <w:p>
      <w:pPr>
        <w:pStyle w:val="23"/>
        <w:shd w:fill="auto" w:val="clear"/>
        <w:spacing w:before="0" w:after="163"/>
        <w:ind w:firstLine="480"/>
        <w:rPr/>
      </w:pPr>
      <w:r>
        <w:rPr/>
        <w:t>Одна из техник получения обратной связи по прошед</w:t>
        <w:softHyphen/>
        <w:t>шим занятиям, а также развития навыков взаимопонимания. Кроме того, упражнение позволяет продемонстрировать, на</w:t>
        <w:softHyphen/>
        <w:t>сколько по-разному люди представляют в образной форме одно и то же событие и как необычно могут быть интерпретирова</w:t>
        <w:softHyphen/>
        <w:t>ны замыслы первоначальных авторов рисунков. Даже те ри</w:t>
        <w:softHyphen/>
        <w:t>сунки, сюжет которых вроде бы вполне ясен, порой продол</w:t>
        <w:softHyphen/>
        <w:t>жаются очень неожиданно.</w:t>
      </w:r>
    </w:p>
    <w:p>
      <w:pPr>
        <w:pStyle w:val="22"/>
        <w:keepNext w:val="true"/>
        <w:keepLines/>
        <w:shd w:fill="auto" w:val="clear"/>
        <w:spacing w:lineRule="exact" w:line="210" w:before="0" w:after="21"/>
        <w:jc w:val="left"/>
        <w:rPr/>
      </w:pPr>
      <w:bookmarkStart w:id="165" w:name="bookmark163"/>
      <w:r>
        <w:rPr/>
        <w:t>Обсуждение</w:t>
      </w:r>
      <w:bookmarkEnd w:id="165"/>
    </w:p>
    <w:p>
      <w:pPr>
        <w:pStyle w:val="23"/>
        <w:shd w:fill="auto" w:val="clear"/>
        <w:spacing w:before="0" w:after="0"/>
        <w:ind w:firstLine="480"/>
        <w:rPr/>
      </w:pPr>
      <w:r>
        <w:rPr/>
        <w:t>Участники демонстрируют рисунки и комментируют, ка</w:t>
        <w:softHyphen/>
        <w:t>кие мысли и чувства о занятии они изначально хотели выра</w:t>
        <w:softHyphen/>
        <w:t>зить с их помощью, насколько получившееся в итоге изобра</w:t>
        <w:softHyphen/>
        <w:t>жение отвечает их исходным замыслам и что оно, с их точки зрения, выражает в окончательном варианте.</w:t>
      </w:r>
    </w:p>
    <w:p>
      <w:pPr>
        <w:pStyle w:val="12"/>
        <w:keepNext w:val="true"/>
        <w:keepLines/>
        <w:shd w:fill="auto" w:val="clear"/>
        <w:spacing w:lineRule="exact" w:line="260" w:before="0" w:after="0"/>
        <w:ind w:left="20" w:hanging="0"/>
        <w:rPr/>
      </w:pPr>
      <w:bookmarkStart w:id="166" w:name="bookmark165"/>
      <w:bookmarkStart w:id="167" w:name="bookmark164"/>
      <w:r>
        <w:rPr/>
        <w:t>ЧЕПУХА</w:t>
      </w:r>
      <w:bookmarkEnd w:id="166"/>
      <w:bookmarkEnd w:id="167"/>
    </w:p>
    <w:p>
      <w:pPr>
        <w:pStyle w:val="71"/>
        <w:shd w:fill="auto" w:val="clear"/>
        <w:spacing w:before="0" w:after="43"/>
        <w:ind w:left="20" w:hanging="0"/>
        <w:rPr/>
      </w:pPr>
      <w:r>
        <w:rPr/>
        <w:t>Шуточный вариант обратной связи по прошедшим занятиям,</w:t>
        <w:br/>
        <w:t>в основу которого положена одноименная детская игра.</w:t>
      </w:r>
    </w:p>
    <w:p>
      <w:pPr>
        <w:pStyle w:val="22"/>
        <w:keepNext w:val="true"/>
        <w:keepLines/>
        <w:shd w:fill="auto" w:val="clear"/>
        <w:spacing w:lineRule="exact" w:line="259" w:before="0" w:after="0"/>
        <w:jc w:val="right"/>
        <w:rPr/>
      </w:pPr>
      <w:bookmarkStart w:id="168" w:name="bookmark166"/>
      <w:r>
        <w:rPr/>
        <w:t>Описание упражнения</w:t>
      </w:r>
      <w:bookmarkEnd w:id="168"/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rPr/>
        <w:t>Каждый участник получает лист бумаги и пишет на нем ответ на вопрос ведущего (отвечать нужно не «вообще», а при</w:t>
        <w:softHyphen/>
        <w:t>менительно к прошедшему занятию), после чего загибает лист таким образом, чтобы его ответ не был виден, и передает сво</w:t>
        <w:softHyphen/>
        <w:t>ему соседу. Тот письменно отвечает на следующий вопрос, вновь загибает лист и передает дальше. Когда вопросы закон</w:t>
        <w:softHyphen/>
        <w:t>чились, каждый участник разворачивает лист, оказавшийся у него в руках, и вслух, читает записанные на нем ответы.</w:t>
      </w:r>
    </w:p>
    <w:p>
      <w:pPr>
        <w:pStyle w:val="23"/>
        <w:shd w:fill="auto" w:val="clear"/>
        <w:spacing w:lineRule="exact" w:line="259" w:before="0" w:after="0"/>
        <w:ind w:firstLine="500"/>
        <w:rPr/>
      </w:pPr>
      <w:r>
        <w:rPr/>
        <w:t>Примерный перечень вопросов:</w:t>
      </w:r>
    </w:p>
    <w:p>
      <w:pPr>
        <w:pStyle w:val="23"/>
        <w:shd w:fill="auto" w:val="clear"/>
        <w:spacing w:lineRule="exact" w:line="259" w:before="0" w:after="0"/>
        <w:ind w:hanging="0"/>
        <w:jc w:val="left"/>
        <w:rPr/>
      </w:pPr>
      <w:r>
        <w:rPr/>
        <w:t>Кто? Где? С кем? Чем занимались? Как это происходило? Что запомнилось? И что в итоге получилось?</w:t>
      </w:r>
    </w:p>
    <w:p>
      <w:pPr>
        <w:pStyle w:val="22"/>
        <w:keepNext w:val="true"/>
        <w:keepLines/>
        <w:shd w:fill="auto" w:val="clear"/>
        <w:spacing w:lineRule="exact" w:line="269" w:before="0" w:after="0"/>
        <w:jc w:val="left"/>
        <w:rPr/>
      </w:pPr>
      <w:bookmarkStart w:id="169" w:name="bookmark167"/>
      <w:r>
        <w:rPr/>
        <w:t>Смысл упражнения</w:t>
      </w:r>
      <w:bookmarkEnd w:id="169"/>
    </w:p>
    <w:p>
      <w:pPr>
        <w:pStyle w:val="23"/>
        <w:shd w:fill="auto" w:val="clear"/>
        <w:spacing w:lineRule="exact" w:line="269" w:before="0" w:after="0"/>
        <w:ind w:firstLine="500"/>
        <w:jc w:val="left"/>
        <w:rPr/>
      </w:pPr>
      <w:r>
        <w:rPr/>
        <w:t>Поиск ответов побуждает подростков более осмысленно отнестись к занятиям, а ведущему дает информацию о том, что в проделанной работе оказалось для участников «эмоцио</w:t>
        <w:softHyphen/>
        <w:t xml:space="preserve">нальными доминантами» и легче всего вспоминается ими. </w:t>
      </w:r>
      <w:r>
        <w:rPr>
          <w:rStyle w:val="2Tahoma105pt"/>
        </w:rPr>
        <w:t>Обсуждение</w:t>
      </w:r>
    </w:p>
    <w:p>
      <w:pPr>
        <w:pStyle w:val="23"/>
        <w:shd w:fill="auto" w:val="clear"/>
        <w:spacing w:before="0" w:after="203"/>
        <w:ind w:firstLine="500"/>
        <w:rPr/>
      </w:pPr>
      <w:r>
        <w:rPr/>
        <w:t>Достаточно попросить участников высказаться, какой из получившихся текстов показался им наиболее интересным.</w:t>
      </w:r>
    </w:p>
    <w:sectPr>
      <w:headerReference w:type="even" r:id="rId169"/>
      <w:headerReference w:type="default" r:id="rId170"/>
      <w:headerReference w:type="first" r:id="rId171"/>
      <w:footerReference w:type="even" r:id="rId172"/>
      <w:footerReference w:type="default" r:id="rId173"/>
      <w:footerReference w:type="first" r:id="rId174"/>
      <w:type w:val="nextPage"/>
      <w:pgSz w:w="8391" w:h="11906"/>
      <w:pgMar w:left="861" w:right="958" w:gutter="0" w:header="0" w:top="887" w:footer="3" w:bottom="9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81915" cy="18288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841875</wp:posOffset>
              </wp:positionH>
              <wp:positionV relativeFrom="page">
                <wp:posOffset>7013575</wp:posOffset>
              </wp:positionV>
              <wp:extent cx="57785" cy="10033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7.9pt;mso-wrap-distance-left:5pt;mso-wrap-distance-right:5pt;mso-wrap-distance-top:0pt;mso-wrap-distance-bottom:0pt;margin-top:552.25pt;mso-position-vertical-relative:page;margin-left:38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0">
              <wp:simplePos x="0" y="0"/>
              <wp:positionH relativeFrom="page">
                <wp:posOffset>4841875</wp:posOffset>
              </wp:positionH>
              <wp:positionV relativeFrom="page">
                <wp:posOffset>7013575</wp:posOffset>
              </wp:positionV>
              <wp:extent cx="81915" cy="18288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2.25pt;mso-position-vertical-relative:page;margin-left:38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2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81915" cy="18288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841875</wp:posOffset>
              </wp:positionH>
              <wp:positionV relativeFrom="page">
                <wp:posOffset>7013575</wp:posOffset>
              </wp:positionV>
              <wp:extent cx="57785" cy="10033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7.9pt;mso-wrap-distance-left:5pt;mso-wrap-distance-right:5pt;mso-wrap-distance-top:0pt;mso-wrap-distance-bottom:0pt;margin-top:552.25pt;mso-position-vertical-relative:page;margin-left:38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81915" cy="18288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4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4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4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5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5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5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431165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6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6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30810" cy="100330"/>
              <wp:effectExtent l="0" t="0" r="0" b="0"/>
              <wp:wrapNone/>
              <wp:docPr id="6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6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7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7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2275</wp:posOffset>
              </wp:positionH>
              <wp:positionV relativeFrom="page">
                <wp:posOffset>7016750</wp:posOffset>
              </wp:positionV>
              <wp:extent cx="140335" cy="97790"/>
              <wp:effectExtent l="0" t="0" r="0" b="0"/>
              <wp:wrapNone/>
              <wp:docPr id="7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7pt;mso-wrap-distance-left:5pt;mso-wrap-distance-right:5pt;mso-wrap-distance-top:0pt;mso-wrap-distance-bottom:0pt;margin-top:552.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81915" cy="18288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75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7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422275</wp:posOffset>
              </wp:positionH>
              <wp:positionV relativeFrom="page">
                <wp:posOffset>7016750</wp:posOffset>
              </wp:positionV>
              <wp:extent cx="148590" cy="182880"/>
              <wp:effectExtent l="0" t="0" r="0" b="0"/>
              <wp:wrapNone/>
              <wp:docPr id="7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79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2275</wp:posOffset>
              </wp:positionH>
              <wp:positionV relativeFrom="page">
                <wp:posOffset>7016750</wp:posOffset>
              </wp:positionV>
              <wp:extent cx="140335" cy="97790"/>
              <wp:effectExtent l="0" t="0" r="0" b="0"/>
              <wp:wrapNone/>
              <wp:docPr id="8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7pt;mso-wrap-distance-left:5pt;mso-wrap-distance-right:5pt;mso-wrap-distance-top:0pt;mso-wrap-distance-bottom:0pt;margin-top:552.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4768850</wp:posOffset>
              </wp:positionH>
              <wp:positionV relativeFrom="page">
                <wp:posOffset>7007860</wp:posOffset>
              </wp:positionV>
              <wp:extent cx="148590" cy="182880"/>
              <wp:effectExtent l="0" t="0" r="0" b="0"/>
              <wp:wrapNone/>
              <wp:docPr id="8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1.8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422275</wp:posOffset>
              </wp:positionH>
              <wp:positionV relativeFrom="page">
                <wp:posOffset>7016750</wp:posOffset>
              </wp:positionV>
              <wp:extent cx="148590" cy="182880"/>
              <wp:effectExtent l="0" t="0" r="0" b="0"/>
              <wp:wrapNone/>
              <wp:docPr id="8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8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2">
              <wp:simplePos x="0" y="0"/>
              <wp:positionH relativeFrom="page">
                <wp:posOffset>422275</wp:posOffset>
              </wp:positionH>
              <wp:positionV relativeFrom="page">
                <wp:posOffset>7016750</wp:posOffset>
              </wp:positionV>
              <wp:extent cx="148590" cy="182880"/>
              <wp:effectExtent l="0" t="0" r="0" b="0"/>
              <wp:wrapNone/>
              <wp:docPr id="9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81915" cy="18288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1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9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9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9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9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10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4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10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2275</wp:posOffset>
              </wp:positionH>
              <wp:positionV relativeFrom="page">
                <wp:posOffset>7013575</wp:posOffset>
              </wp:positionV>
              <wp:extent cx="140335" cy="100330"/>
              <wp:effectExtent l="0" t="0" r="0" b="0"/>
              <wp:wrapNone/>
              <wp:docPr id="10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552.2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105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10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2275</wp:posOffset>
              </wp:positionH>
              <wp:positionV relativeFrom="page">
                <wp:posOffset>7013575</wp:posOffset>
              </wp:positionV>
              <wp:extent cx="140335" cy="100330"/>
              <wp:effectExtent l="0" t="0" r="0" b="0"/>
              <wp:wrapNone/>
              <wp:docPr id="10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552.2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7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81915" cy="1828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6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11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8">
              <wp:simplePos x="0" y="0"/>
              <wp:positionH relativeFrom="page">
                <wp:posOffset>422275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11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6885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114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30810" cy="100330"/>
              <wp:effectExtent l="0" t="0" r="0" b="0"/>
              <wp:wrapNone/>
              <wp:docPr id="118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30810" cy="100330"/>
              <wp:effectExtent l="0" t="0" r="0" b="0"/>
              <wp:wrapNone/>
              <wp:docPr id="119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4765675</wp:posOffset>
              </wp:positionH>
              <wp:positionV relativeFrom="page">
                <wp:posOffset>7016750</wp:posOffset>
              </wp:positionV>
              <wp:extent cx="148590" cy="182880"/>
              <wp:effectExtent l="0" t="0" r="0" b="0"/>
              <wp:wrapNone/>
              <wp:docPr id="12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5pt;mso-position-vertical-relative:page;margin-left:37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2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12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0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123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2275</wp:posOffset>
              </wp:positionH>
              <wp:positionV relativeFrom="page">
                <wp:posOffset>7013575</wp:posOffset>
              </wp:positionV>
              <wp:extent cx="140335" cy="100330"/>
              <wp:effectExtent l="0" t="0" r="0" b="0"/>
              <wp:wrapNone/>
              <wp:docPr id="126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552.2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4765675</wp:posOffset>
              </wp:positionH>
              <wp:positionV relativeFrom="page">
                <wp:posOffset>7016750</wp:posOffset>
              </wp:positionV>
              <wp:extent cx="148590" cy="182880"/>
              <wp:effectExtent l="0" t="0" r="0" b="0"/>
              <wp:wrapNone/>
              <wp:docPr id="127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5pt;mso-position-vertical-relative:page;margin-left:37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130810" cy="10033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3">
              <wp:simplePos x="0" y="0"/>
              <wp:positionH relativeFrom="page">
                <wp:posOffset>422275</wp:posOffset>
              </wp:positionH>
              <wp:positionV relativeFrom="page">
                <wp:posOffset>7013575</wp:posOffset>
              </wp:positionV>
              <wp:extent cx="148590" cy="182880"/>
              <wp:effectExtent l="0" t="0" r="0" b="0"/>
              <wp:wrapNone/>
              <wp:docPr id="131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2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65675</wp:posOffset>
              </wp:positionH>
              <wp:positionV relativeFrom="page">
                <wp:posOffset>7016750</wp:posOffset>
              </wp:positionV>
              <wp:extent cx="133985" cy="97790"/>
              <wp:effectExtent l="0" t="0" r="0" b="0"/>
              <wp:wrapNone/>
              <wp:docPr id="13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7.7pt;mso-wrap-distance-left:5pt;mso-wrap-distance-right:5pt;mso-wrap-distance-top:0pt;mso-wrap-distance-bottom:0pt;margin-top:552.5pt;mso-position-vertical-relative:page;margin-left:37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2275</wp:posOffset>
              </wp:positionH>
              <wp:positionV relativeFrom="page">
                <wp:posOffset>7013575</wp:posOffset>
              </wp:positionV>
              <wp:extent cx="140335" cy="100330"/>
              <wp:effectExtent l="0" t="0" r="0" b="0"/>
              <wp:wrapNone/>
              <wp:docPr id="135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552.25pt;mso-position-vertical-relative:page;margin-left: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5">
              <wp:simplePos x="0" y="0"/>
              <wp:positionH relativeFrom="page">
                <wp:posOffset>4765675</wp:posOffset>
              </wp:positionH>
              <wp:positionV relativeFrom="page">
                <wp:posOffset>7016750</wp:posOffset>
              </wp:positionV>
              <wp:extent cx="148590" cy="182880"/>
              <wp:effectExtent l="0" t="0" r="0" b="0"/>
              <wp:wrapNone/>
              <wp:docPr id="136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2.5pt;mso-position-vertical-relative:page;margin-left:37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138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139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4777740</wp:posOffset>
              </wp:positionH>
              <wp:positionV relativeFrom="page">
                <wp:posOffset>7072630</wp:posOffset>
              </wp:positionV>
              <wp:extent cx="148590" cy="182880"/>
              <wp:effectExtent l="0" t="0" r="0" b="0"/>
              <wp:wrapNone/>
              <wp:docPr id="140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6.9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48590" cy="182880"/>
              <wp:effectExtent l="0" t="0" r="0" b="0"/>
              <wp:wrapNone/>
              <wp:docPr id="141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4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12140</wp:posOffset>
              </wp:positionH>
              <wp:positionV relativeFrom="page">
                <wp:posOffset>7023735</wp:posOffset>
              </wp:positionV>
              <wp:extent cx="130810" cy="10033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7.9pt;mso-wrap-distance-left:5pt;mso-wrap-distance-right:5pt;mso-wrap-distance-top:0pt;mso-wrap-distance-bottom:0pt;margin-top:553.05pt;mso-position-vertical-relative:page;margin-left: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4777740</wp:posOffset>
              </wp:positionH>
              <wp:positionV relativeFrom="page">
                <wp:posOffset>7013575</wp:posOffset>
              </wp:positionV>
              <wp:extent cx="81915" cy="1828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4pt;mso-wrap-distance-left:5pt;mso-wrap-distance-right:5pt;mso-wrap-distance-top:0pt;mso-wrap-distance-bottom:0pt;margin-top:552.25pt;mso-position-vertical-relative:page;margin-left:3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2940</wp:posOffset>
              </wp:positionH>
              <wp:positionV relativeFrom="page">
                <wp:posOffset>504825</wp:posOffset>
              </wp:positionV>
              <wp:extent cx="826135" cy="10350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95pt0pt"/>
                              <w:rFonts w:eastAsia="Tahoma"/>
                            </w:rPr>
                            <w:t>УДК 159. 922. 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8.15pt;mso-wrap-distance-left:5pt;mso-wrap-distance-right:5pt;mso-wrap-distance-top:0pt;mso-wrap-distance-bottom:0pt;margin-top:39.75pt;mso-position-vertical-relative:page;margin-left: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95pt0pt"/>
                        <w:rFonts w:eastAsia="Tahoma"/>
                      </w:rPr>
                      <w:t>УДК 159. 922. 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400175" cy="182880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8015</wp:posOffset>
              </wp:positionV>
              <wp:extent cx="1395730" cy="13081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Смысл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0.3pt;mso-wrap-distance-left:5pt;mso-wrap-distance-right:5pt;mso-wrap-distance-top:0pt;mso-wrap-distance-bottom:0pt;margin-top:49.45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Смысл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621790" cy="130810"/>
              <wp:effectExtent l="0" t="0" r="0" b="0"/>
              <wp:wrapNone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1">
              <wp:simplePos x="0" y="0"/>
              <wp:positionH relativeFrom="page">
                <wp:posOffset>788035</wp:posOffset>
              </wp:positionH>
              <wp:positionV relativeFrom="page">
                <wp:posOffset>628015</wp:posOffset>
              </wp:positionV>
              <wp:extent cx="1189990" cy="18288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Смысл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pt;height:14.4pt;mso-wrap-distance-left:5pt;mso-wrap-distance-right:5pt;mso-wrap-distance-top:0pt;mso-wrap-distance-bottom:0pt;margin-top:49.45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Смысл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3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400175" cy="182880"/>
              <wp:effectExtent l="0" t="0" r="0" b="0"/>
              <wp:wrapNone/>
              <wp:docPr id="2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8015</wp:posOffset>
              </wp:positionV>
              <wp:extent cx="1395730" cy="130810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Смысл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0.3pt;mso-wrap-distance-left:5pt;mso-wrap-distance-right:5pt;mso-wrap-distance-top:0pt;mso-wrap-distance-bottom:0pt;margin-top:49.45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Смысл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621790" cy="130810"/>
              <wp:effectExtent l="0" t="0" r="0" b="0"/>
              <wp:wrapNone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5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400175" cy="18288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621790" cy="130810"/>
              <wp:effectExtent l="0" t="0" r="0" b="0"/>
              <wp:wrapNone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400175" cy="182880"/>
              <wp:effectExtent l="0" t="0" r="0" b="0"/>
              <wp:wrapNone/>
              <wp:docPr id="4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621790" cy="130810"/>
              <wp:effectExtent l="0" t="0" r="0" b="0"/>
              <wp:wrapNone/>
              <wp:docPr id="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621790" cy="130810"/>
              <wp:effectExtent l="0" t="0" r="0" b="0"/>
              <wp:wrapNone/>
              <wp:docPr id="5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5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621790" cy="130810"/>
              <wp:effectExtent l="0" t="0" r="0" b="0"/>
              <wp:wrapNone/>
              <wp:docPr id="5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5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427990</wp:posOffset>
              </wp:positionH>
              <wp:positionV relativeFrom="page">
                <wp:posOffset>875030</wp:posOffset>
              </wp:positionV>
              <wp:extent cx="1400175" cy="182880"/>
              <wp:effectExtent l="0" t="0" r="0" b="0"/>
              <wp:wrapNone/>
              <wp:docPr id="5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68.9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6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788035</wp:posOffset>
              </wp:positionH>
              <wp:positionV relativeFrom="page">
                <wp:posOffset>628015</wp:posOffset>
              </wp:positionV>
              <wp:extent cx="1189990" cy="182880"/>
              <wp:effectExtent l="0" t="0" r="0" b="0"/>
              <wp:wrapNone/>
              <wp:docPr id="6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Смысл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pt;height:14.4pt;mso-wrap-distance-left:5pt;mso-wrap-distance-right:5pt;mso-wrap-distance-top:0pt;mso-wrap-distance-bottom:0pt;margin-top:49.45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Смысл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73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7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8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8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8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3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90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899160" cy="133985"/>
              <wp:effectExtent l="0" t="0" r="0" b="0"/>
              <wp:wrapNone/>
              <wp:docPr id="9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0.55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899160" cy="133985"/>
              <wp:effectExtent l="0" t="0" r="0" b="0"/>
              <wp:wrapNone/>
              <wp:docPr id="9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0.55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899160" cy="133985"/>
              <wp:effectExtent l="0" t="0" r="0" b="0"/>
              <wp:wrapNone/>
              <wp:docPr id="9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0.55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5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765810" cy="182880"/>
              <wp:effectExtent l="0" t="0" r="0" b="0"/>
              <wp:wrapNone/>
              <wp:docPr id="99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4.4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10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899160" cy="133985"/>
              <wp:effectExtent l="0" t="0" r="0" b="0"/>
              <wp:wrapNone/>
              <wp:docPr id="103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0.55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10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7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765810" cy="182880"/>
              <wp:effectExtent l="0" t="0" r="0" b="0"/>
              <wp:wrapNone/>
              <wp:docPr id="108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4.4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9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400810" cy="182880"/>
              <wp:effectExtent l="0" t="0" r="0" b="0"/>
              <wp:wrapNone/>
              <wp:docPr id="111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14.4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624840</wp:posOffset>
              </wp:positionV>
              <wp:extent cx="899160" cy="133985"/>
              <wp:effectExtent l="0" t="0" r="0" b="0"/>
              <wp:wrapNone/>
              <wp:docPr id="11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бсужд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0.55pt;mso-wrap-distance-left:5pt;mso-wrap-distance-right:5pt;mso-wrap-distance-top:0pt;mso-wrap-distance-bottom:0pt;margin-top:49.2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бсужд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810" cy="182880"/>
              <wp:effectExtent l="0" t="0" r="0" b="0"/>
              <wp:wrapNone/>
              <wp:docPr id="117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12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810" cy="182880"/>
              <wp:effectExtent l="0" t="0" r="0" b="0"/>
              <wp:wrapNone/>
              <wp:docPr id="125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4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400810" cy="182880"/>
              <wp:effectExtent l="0" t="0" r="0" b="0"/>
              <wp:wrapNone/>
              <wp:docPr id="129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14.4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130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7990</wp:posOffset>
              </wp:positionH>
              <wp:positionV relativeFrom="page">
                <wp:posOffset>911860</wp:posOffset>
              </wp:positionV>
              <wp:extent cx="1621790" cy="130810"/>
              <wp:effectExtent l="0" t="0" r="0" b="0"/>
              <wp:wrapNone/>
              <wp:docPr id="133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7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7pt;height:10.3pt;mso-wrap-distance-left:5pt;mso-wrap-distance-right:5pt;mso-wrap-distance-top:0pt;mso-wrap-distance-bottom:0pt;margin-top:71.8pt;mso-position-vertical-relative:page;margin-left: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6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810" cy="182880"/>
              <wp:effectExtent l="0" t="0" r="0" b="0"/>
              <wp:wrapNone/>
              <wp:docPr id="134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8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3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9">
              <wp:simplePos x="0" y="0"/>
              <wp:positionH relativeFrom="page">
                <wp:posOffset>788035</wp:posOffset>
              </wp:positionH>
              <wp:positionV relativeFrom="page">
                <wp:posOffset>911860</wp:posOffset>
              </wp:positionV>
              <wp:extent cx="1400175" cy="18288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Описание упражнени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4.4pt;mso-wrap-distance-left:5pt;mso-wrap-distance-right:5pt;mso-wrap-distance-top:0pt;mso-wrap-distance-bottom:0pt;margin-top:71.8pt;mso-position-vertical-relative:page;margin-left: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>Описание упражн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Заголовок №2_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TimesNewRoman115pt">
    <w:name w:val="Заголовок №2 + Times New Roman;11;5 pt;Не курсив"/>
    <w:basedOn w:val="2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Style15">
    <w:name w:val="Колонтитул_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TimesNewRoman95pt0pt">
    <w:name w:val="Колонтитул + Times New Roman;9;5 pt;Не полужирный;Не 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9"/>
      <w:u w:val="single"/>
      <w:vertAlign w:val="baseline"/>
      <w:lang w:val="ru-RU" w:bidi="ru-RU"/>
    </w:rPr>
  </w:style>
  <w:style w:type="character" w:styleId="TimesNewRoman11pt0pt">
    <w:name w:val="Колонтитул + Times New Roman;11 pt;Не полужирный;Не 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basedOn w:val="Style15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Exact">
    <w:name w:val="Основной текст (6) Exact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WWTimesNewRoman11pt0pt">
    <w:name w:val="WW-Колонтитул + Times New Roman;11 pt;Не полужирный;Не 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Tahoma8pt">
    <w:name w:val="Основной текст (2) + Tahoma;8 pt"/>
    <w:basedOn w:val="21"/>
    <w:qFormat/>
    <w:rPr>
      <w:rFonts w:ascii="Tahoma" w:hAnsi="Tahoma" w:eastAsia="Tahoma" w:cs="Tahoma"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Tahoma105pt">
    <w:name w:val="Основной текст (2) + Tahoma;10;5 pt;Полужирный;Курсив"/>
    <w:basedOn w:val="21"/>
    <w:qFormat/>
    <w:rPr>
      <w:rFonts w:ascii="Tahoma" w:hAnsi="Tahoma" w:eastAsia="Tahoma" w:cs="Tahoma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9">
    <w:name w:val="Основной текст (9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1">
    <w:name w:val="Оглавление 1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0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960" w:after="540"/>
      <w:jc w:val="center"/>
      <w:outlineLvl w:val="1"/>
    </w:pPr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98" w:before="540" w:after="78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180" w:after="0"/>
      <w:ind w:hanging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jc w:val="center"/>
      <w:outlineLvl w:val="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97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278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163" w:before="0" w:after="1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20" w:after="120"/>
      <w:jc w:val="right"/>
    </w:pPr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78" w:before="120" w:after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12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image" Target="media/image2.jpeg"/><Relationship Id="rId35" Type="http://schemas.openxmlformats.org/officeDocument/2006/relationships/header" Target="head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image" Target="media/image3.jpeg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image" Target="media/image4.jpeg"/><Relationship Id="rId47" Type="http://schemas.openxmlformats.org/officeDocument/2006/relationships/image" Target="media/image5.jpeg"/><Relationship Id="rId48" Type="http://schemas.openxmlformats.org/officeDocument/2006/relationships/image" Target="media/image6.jpeg"/><Relationship Id="rId49" Type="http://schemas.openxmlformats.org/officeDocument/2006/relationships/header" Target="header21.xml"/><Relationship Id="rId50" Type="http://schemas.openxmlformats.org/officeDocument/2006/relationships/header" Target="header22.xml"/><Relationship Id="rId51" Type="http://schemas.openxmlformats.org/officeDocument/2006/relationships/footer" Target="footer21.xml"/><Relationship Id="rId52" Type="http://schemas.openxmlformats.org/officeDocument/2006/relationships/footer" Target="footer22.xml"/><Relationship Id="rId53" Type="http://schemas.openxmlformats.org/officeDocument/2006/relationships/header" Target="header23.xml"/><Relationship Id="rId54" Type="http://schemas.openxmlformats.org/officeDocument/2006/relationships/header" Target="header24.xml"/><Relationship Id="rId55" Type="http://schemas.openxmlformats.org/officeDocument/2006/relationships/footer" Target="footer23.xml"/><Relationship Id="rId56" Type="http://schemas.openxmlformats.org/officeDocument/2006/relationships/footer" Target="footer24.xml"/><Relationship Id="rId57" Type="http://schemas.openxmlformats.org/officeDocument/2006/relationships/header" Target="header25.xml"/><Relationship Id="rId58" Type="http://schemas.openxmlformats.org/officeDocument/2006/relationships/header" Target="header26.xml"/><Relationship Id="rId59" Type="http://schemas.openxmlformats.org/officeDocument/2006/relationships/footer" Target="footer25.xml"/><Relationship Id="rId60" Type="http://schemas.openxmlformats.org/officeDocument/2006/relationships/footer" Target="footer26.xml"/><Relationship Id="rId61" Type="http://schemas.openxmlformats.org/officeDocument/2006/relationships/image" Target="media/image7.jpeg"/><Relationship Id="rId62" Type="http://schemas.openxmlformats.org/officeDocument/2006/relationships/header" Target="header27.xml"/><Relationship Id="rId63" Type="http://schemas.openxmlformats.org/officeDocument/2006/relationships/header" Target="header28.xml"/><Relationship Id="rId64" Type="http://schemas.openxmlformats.org/officeDocument/2006/relationships/header" Target="header29.xml"/><Relationship Id="rId65" Type="http://schemas.openxmlformats.org/officeDocument/2006/relationships/footer" Target="footer27.xml"/><Relationship Id="rId66" Type="http://schemas.openxmlformats.org/officeDocument/2006/relationships/footer" Target="footer28.xml"/><Relationship Id="rId67" Type="http://schemas.openxmlformats.org/officeDocument/2006/relationships/footer" Target="footer29.xml"/><Relationship Id="rId68" Type="http://schemas.openxmlformats.org/officeDocument/2006/relationships/header" Target="header30.xml"/><Relationship Id="rId69" Type="http://schemas.openxmlformats.org/officeDocument/2006/relationships/header" Target="header31.xml"/><Relationship Id="rId70" Type="http://schemas.openxmlformats.org/officeDocument/2006/relationships/footer" Target="footer30.xml"/><Relationship Id="rId71" Type="http://schemas.openxmlformats.org/officeDocument/2006/relationships/footer" Target="footer31.xml"/><Relationship Id="rId72" Type="http://schemas.openxmlformats.org/officeDocument/2006/relationships/header" Target="header32.xml"/><Relationship Id="rId73" Type="http://schemas.openxmlformats.org/officeDocument/2006/relationships/header" Target="header33.xml"/><Relationship Id="rId74" Type="http://schemas.openxmlformats.org/officeDocument/2006/relationships/footer" Target="footer32.xml"/><Relationship Id="rId75" Type="http://schemas.openxmlformats.org/officeDocument/2006/relationships/footer" Target="footer33.xml"/><Relationship Id="rId76" Type="http://schemas.openxmlformats.org/officeDocument/2006/relationships/image" Target="media/image8.jpeg"/><Relationship Id="rId77" Type="http://schemas.openxmlformats.org/officeDocument/2006/relationships/header" Target="header34.xml"/><Relationship Id="rId78" Type="http://schemas.openxmlformats.org/officeDocument/2006/relationships/header" Target="header35.xml"/><Relationship Id="rId79" Type="http://schemas.openxmlformats.org/officeDocument/2006/relationships/header" Target="header36.xml"/><Relationship Id="rId80" Type="http://schemas.openxmlformats.org/officeDocument/2006/relationships/footer" Target="footer34.xml"/><Relationship Id="rId81" Type="http://schemas.openxmlformats.org/officeDocument/2006/relationships/footer" Target="footer35.xml"/><Relationship Id="rId82" Type="http://schemas.openxmlformats.org/officeDocument/2006/relationships/footer" Target="footer36.xml"/><Relationship Id="rId83" Type="http://schemas.openxmlformats.org/officeDocument/2006/relationships/image" Target="media/image9.png"/><Relationship Id="rId84" Type="http://schemas.openxmlformats.org/officeDocument/2006/relationships/header" Target="header37.xml"/><Relationship Id="rId85" Type="http://schemas.openxmlformats.org/officeDocument/2006/relationships/header" Target="header38.xml"/><Relationship Id="rId86" Type="http://schemas.openxmlformats.org/officeDocument/2006/relationships/footer" Target="footer37.xml"/><Relationship Id="rId87" Type="http://schemas.openxmlformats.org/officeDocument/2006/relationships/footer" Target="footer38.xml"/><Relationship Id="rId88" Type="http://schemas.openxmlformats.org/officeDocument/2006/relationships/image" Target="media/image10.jpeg"/><Relationship Id="rId89" Type="http://schemas.openxmlformats.org/officeDocument/2006/relationships/header" Target="header39.xml"/><Relationship Id="rId90" Type="http://schemas.openxmlformats.org/officeDocument/2006/relationships/header" Target="header40.xml"/><Relationship Id="rId91" Type="http://schemas.openxmlformats.org/officeDocument/2006/relationships/header" Target="header41.xml"/><Relationship Id="rId92" Type="http://schemas.openxmlformats.org/officeDocument/2006/relationships/footer" Target="footer39.xml"/><Relationship Id="rId93" Type="http://schemas.openxmlformats.org/officeDocument/2006/relationships/footer" Target="footer40.xml"/><Relationship Id="rId94" Type="http://schemas.openxmlformats.org/officeDocument/2006/relationships/footer" Target="footer41.xml"/><Relationship Id="rId95" Type="http://schemas.openxmlformats.org/officeDocument/2006/relationships/header" Target="header42.xml"/><Relationship Id="rId96" Type="http://schemas.openxmlformats.org/officeDocument/2006/relationships/header" Target="header43.xml"/><Relationship Id="rId97" Type="http://schemas.openxmlformats.org/officeDocument/2006/relationships/footer" Target="footer42.xml"/><Relationship Id="rId98" Type="http://schemas.openxmlformats.org/officeDocument/2006/relationships/footer" Target="footer43.xml"/><Relationship Id="rId99" Type="http://schemas.openxmlformats.org/officeDocument/2006/relationships/image" Target="media/image11.jpeg"/><Relationship Id="rId100" Type="http://schemas.openxmlformats.org/officeDocument/2006/relationships/header" Target="header44.xml"/><Relationship Id="rId101" Type="http://schemas.openxmlformats.org/officeDocument/2006/relationships/header" Target="header45.xml"/><Relationship Id="rId102" Type="http://schemas.openxmlformats.org/officeDocument/2006/relationships/header" Target="header46.xml"/><Relationship Id="rId103" Type="http://schemas.openxmlformats.org/officeDocument/2006/relationships/footer" Target="footer44.xml"/><Relationship Id="rId104" Type="http://schemas.openxmlformats.org/officeDocument/2006/relationships/footer" Target="footer45.xml"/><Relationship Id="rId105" Type="http://schemas.openxmlformats.org/officeDocument/2006/relationships/footer" Target="footer46.xml"/><Relationship Id="rId106" Type="http://schemas.openxmlformats.org/officeDocument/2006/relationships/image" Target="media/image12.jpeg"/><Relationship Id="rId107" Type="http://schemas.openxmlformats.org/officeDocument/2006/relationships/header" Target="header47.xml"/><Relationship Id="rId108" Type="http://schemas.openxmlformats.org/officeDocument/2006/relationships/header" Target="header48.xml"/><Relationship Id="rId109" Type="http://schemas.openxmlformats.org/officeDocument/2006/relationships/footer" Target="footer47.xml"/><Relationship Id="rId110" Type="http://schemas.openxmlformats.org/officeDocument/2006/relationships/footer" Target="footer48.xml"/><Relationship Id="rId111" Type="http://schemas.openxmlformats.org/officeDocument/2006/relationships/header" Target="header49.xml"/><Relationship Id="rId112" Type="http://schemas.openxmlformats.org/officeDocument/2006/relationships/header" Target="header50.xml"/><Relationship Id="rId113" Type="http://schemas.openxmlformats.org/officeDocument/2006/relationships/footer" Target="footer49.xml"/><Relationship Id="rId114" Type="http://schemas.openxmlformats.org/officeDocument/2006/relationships/footer" Target="footer50.xml"/><Relationship Id="rId115" Type="http://schemas.openxmlformats.org/officeDocument/2006/relationships/header" Target="header51.xml"/><Relationship Id="rId116" Type="http://schemas.openxmlformats.org/officeDocument/2006/relationships/header" Target="header52.xml"/><Relationship Id="rId117" Type="http://schemas.openxmlformats.org/officeDocument/2006/relationships/header" Target="header53.xml"/><Relationship Id="rId118" Type="http://schemas.openxmlformats.org/officeDocument/2006/relationships/footer" Target="footer51.xml"/><Relationship Id="rId119" Type="http://schemas.openxmlformats.org/officeDocument/2006/relationships/footer" Target="footer52.xml"/><Relationship Id="rId120" Type="http://schemas.openxmlformats.org/officeDocument/2006/relationships/footer" Target="footer53.xml"/><Relationship Id="rId121" Type="http://schemas.openxmlformats.org/officeDocument/2006/relationships/header" Target="header54.xml"/><Relationship Id="rId122" Type="http://schemas.openxmlformats.org/officeDocument/2006/relationships/header" Target="header55.xml"/><Relationship Id="rId123" Type="http://schemas.openxmlformats.org/officeDocument/2006/relationships/footer" Target="footer54.xml"/><Relationship Id="rId124" Type="http://schemas.openxmlformats.org/officeDocument/2006/relationships/footer" Target="footer55.xml"/><Relationship Id="rId125" Type="http://schemas.openxmlformats.org/officeDocument/2006/relationships/header" Target="header56.xml"/><Relationship Id="rId126" Type="http://schemas.openxmlformats.org/officeDocument/2006/relationships/header" Target="header57.xml"/><Relationship Id="rId127" Type="http://schemas.openxmlformats.org/officeDocument/2006/relationships/header" Target="header58.xml"/><Relationship Id="rId128" Type="http://schemas.openxmlformats.org/officeDocument/2006/relationships/footer" Target="footer56.xml"/><Relationship Id="rId129" Type="http://schemas.openxmlformats.org/officeDocument/2006/relationships/footer" Target="footer57.xml"/><Relationship Id="rId130" Type="http://schemas.openxmlformats.org/officeDocument/2006/relationships/footer" Target="footer58.xml"/><Relationship Id="rId131" Type="http://schemas.openxmlformats.org/officeDocument/2006/relationships/header" Target="header59.xml"/><Relationship Id="rId132" Type="http://schemas.openxmlformats.org/officeDocument/2006/relationships/header" Target="header60.xml"/><Relationship Id="rId133" Type="http://schemas.openxmlformats.org/officeDocument/2006/relationships/footer" Target="footer59.xml"/><Relationship Id="rId134" Type="http://schemas.openxmlformats.org/officeDocument/2006/relationships/footer" Target="footer60.xml"/><Relationship Id="rId135" Type="http://schemas.openxmlformats.org/officeDocument/2006/relationships/header" Target="header61.xml"/><Relationship Id="rId136" Type="http://schemas.openxmlformats.org/officeDocument/2006/relationships/header" Target="header62.xml"/><Relationship Id="rId137" Type="http://schemas.openxmlformats.org/officeDocument/2006/relationships/footer" Target="footer61.xml"/><Relationship Id="rId138" Type="http://schemas.openxmlformats.org/officeDocument/2006/relationships/footer" Target="footer62.xml"/><Relationship Id="rId139" Type="http://schemas.openxmlformats.org/officeDocument/2006/relationships/image" Target="media/image13.jpeg"/><Relationship Id="rId140" Type="http://schemas.openxmlformats.org/officeDocument/2006/relationships/image" Target="media/image14.jpeg"/><Relationship Id="rId141" Type="http://schemas.openxmlformats.org/officeDocument/2006/relationships/header" Target="header63.xml"/><Relationship Id="rId142" Type="http://schemas.openxmlformats.org/officeDocument/2006/relationships/header" Target="header64.xml"/><Relationship Id="rId143" Type="http://schemas.openxmlformats.org/officeDocument/2006/relationships/header" Target="header65.xml"/><Relationship Id="rId144" Type="http://schemas.openxmlformats.org/officeDocument/2006/relationships/footer" Target="footer63.xml"/><Relationship Id="rId145" Type="http://schemas.openxmlformats.org/officeDocument/2006/relationships/footer" Target="footer64.xml"/><Relationship Id="rId146" Type="http://schemas.openxmlformats.org/officeDocument/2006/relationships/footer" Target="footer65.xml"/><Relationship Id="rId147" Type="http://schemas.openxmlformats.org/officeDocument/2006/relationships/image" Target="media/image15.jpeg"/><Relationship Id="rId148" Type="http://schemas.openxmlformats.org/officeDocument/2006/relationships/header" Target="header66.xml"/><Relationship Id="rId149" Type="http://schemas.openxmlformats.org/officeDocument/2006/relationships/header" Target="header67.xml"/><Relationship Id="rId150" Type="http://schemas.openxmlformats.org/officeDocument/2006/relationships/footer" Target="footer66.xml"/><Relationship Id="rId151" Type="http://schemas.openxmlformats.org/officeDocument/2006/relationships/footer" Target="footer67.xml"/><Relationship Id="rId152" Type="http://schemas.openxmlformats.org/officeDocument/2006/relationships/header" Target="header68.xml"/><Relationship Id="rId153" Type="http://schemas.openxmlformats.org/officeDocument/2006/relationships/header" Target="header69.xml"/><Relationship Id="rId154" Type="http://schemas.openxmlformats.org/officeDocument/2006/relationships/footer" Target="footer68.xml"/><Relationship Id="rId155" Type="http://schemas.openxmlformats.org/officeDocument/2006/relationships/footer" Target="footer69.xml"/><Relationship Id="rId156" Type="http://schemas.openxmlformats.org/officeDocument/2006/relationships/image" Target="media/image16.jpeg"/><Relationship Id="rId157" Type="http://schemas.openxmlformats.org/officeDocument/2006/relationships/header" Target="header70.xml"/><Relationship Id="rId158" Type="http://schemas.openxmlformats.org/officeDocument/2006/relationships/header" Target="header71.xml"/><Relationship Id="rId159" Type="http://schemas.openxmlformats.org/officeDocument/2006/relationships/footer" Target="footer70.xml"/><Relationship Id="rId160" Type="http://schemas.openxmlformats.org/officeDocument/2006/relationships/footer" Target="footer71.xml"/><Relationship Id="rId161" Type="http://schemas.openxmlformats.org/officeDocument/2006/relationships/header" Target="header72.xml"/><Relationship Id="rId162" Type="http://schemas.openxmlformats.org/officeDocument/2006/relationships/header" Target="header73.xml"/><Relationship Id="rId163" Type="http://schemas.openxmlformats.org/officeDocument/2006/relationships/footer" Target="footer72.xml"/><Relationship Id="rId164" Type="http://schemas.openxmlformats.org/officeDocument/2006/relationships/footer" Target="footer73.xml"/><Relationship Id="rId165" Type="http://schemas.openxmlformats.org/officeDocument/2006/relationships/header" Target="header74.xml"/><Relationship Id="rId166" Type="http://schemas.openxmlformats.org/officeDocument/2006/relationships/header" Target="header75.xml"/><Relationship Id="rId167" Type="http://schemas.openxmlformats.org/officeDocument/2006/relationships/footer" Target="footer74.xml"/><Relationship Id="rId168" Type="http://schemas.openxmlformats.org/officeDocument/2006/relationships/footer" Target="footer75.xml"/><Relationship Id="rId169" Type="http://schemas.openxmlformats.org/officeDocument/2006/relationships/header" Target="header76.xml"/><Relationship Id="rId170" Type="http://schemas.openxmlformats.org/officeDocument/2006/relationships/header" Target="header77.xml"/><Relationship Id="rId171" Type="http://schemas.openxmlformats.org/officeDocument/2006/relationships/header" Target="header78.xml"/><Relationship Id="rId172" Type="http://schemas.openxmlformats.org/officeDocument/2006/relationships/footer" Target="footer76.xml"/><Relationship Id="rId173" Type="http://schemas.openxmlformats.org/officeDocument/2006/relationships/footer" Target="footer77.xml"/><Relationship Id="rId174" Type="http://schemas.openxmlformats.org/officeDocument/2006/relationships/footer" Target="footer78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26:00Z</dcterms:created>
  <dc:creator>ТОИУУ</dc:creator>
  <dc:description/>
  <dc:language>en-US</dc:language>
  <cp:lastModifiedBy>ТОИУУ</cp:lastModifiedBy>
  <dcterms:modified xsi:type="dcterms:W3CDTF">2025-02-07T11:26:00Z</dcterms:modified>
  <cp:revision>2</cp:revision>
  <dc:subject>Splochenie</dc:subject>
  <dc:title>Splochenie</dc:title>
</cp:coreProperties>
</file>